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66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на 2014г.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Чесноков Сергей Вадимович – зам. гл. врача по хоз. вопросам, тел (342) 229-74-46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автотранспортных услуг с экипажем на 2014г. для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464 235,0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 133 машино-часов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иод оказания услуг: с 01.01.2014 до 31.12.2014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3 211,75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46 423,5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.12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9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1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____________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0:00Z</dcterms:created>
  <dc:creator>AVBaklanova</dc:creator>
  <dc:description/>
  <cp:keywords/>
  <dc:language>en-US</dc:language>
  <cp:lastModifiedBy>AVBaklanova</cp:lastModifiedBy>
  <cp:lastPrinted>2013-11-08T11:15:00Z</cp:lastPrinted>
  <dcterms:modified xsi:type="dcterms:W3CDTF">2013-11-08T05:30:00Z</dcterms:modified>
  <cp:revision>2</cp:revision>
  <dc:subject/>
  <dc:title/>
</cp:coreProperties>
</file>