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перевозки молока и смесей на 2014г.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 – зам. гл. врача по хоз. вопросам, тел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перевозки молока и смесей на 2014г.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27 28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84 машино-часов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01.01.2014 до 31.12.2014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364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728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1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_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6:00Z</dcterms:created>
  <dc:creator>AVBaklanova</dc:creator>
  <dc:description/>
  <cp:keywords/>
  <dc:language>en-US</dc:language>
  <cp:lastModifiedBy>AVBaklanova</cp:lastModifiedBy>
  <dcterms:modified xsi:type="dcterms:W3CDTF">2013-11-08T06:28:00Z</dcterms:modified>
  <cp:revision>1</cp:revision>
  <dc:subject/>
  <dc:title/>
</cp:coreProperties>
</file>