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Техническое задание</w:t>
      </w: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на поставку товара – пикфлуометр ПФИ- 1 "или эквивалент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или декларация соответств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й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Предназначен для измерения максимальной скорости выдоха со встроенной 3-х зонной системой контроля астмы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Рабочий диапазон измерений не уже 60 – 810 л/мин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Цена деления шкалы не более 10 л/мин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Точность не более 10%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Воспроизводимость не более 5%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Линейность не более 10%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25 дней с момента подписания муниципального контракт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оследней поверки   не позднее  01.07.2013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— 9 шт.</w:t>
            </w:r>
          </w:p>
        </w:tc>
      </w:tr>
    </w:tbl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                                         С.М.М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51:00Z</dcterms:created>
  <dc:creator>admin</dc:creator>
  <dc:description/>
  <cp:keywords/>
  <dc:language>en-US</dc:language>
  <cp:lastModifiedBy>User</cp:lastModifiedBy>
  <cp:lastPrinted>2013-11-08T11:25:00Z</cp:lastPrinted>
  <dcterms:modified xsi:type="dcterms:W3CDTF">2013-11-08T06:26:00Z</dcterms:modified>
  <cp:revision>16</cp:revision>
  <dc:subject/>
  <dc:title/>
</cp:coreProperties>
</file>