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</w:t>
      </w:r>
      <w:r>
        <w:rPr>
          <w:b/>
          <w:bCs/>
          <w:caps/>
        </w:rPr>
        <w:t xml:space="preserve">Техническое задани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товра – пульсоксиметр « МД-300С1» "или эквивалент"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или декларация соответст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й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жбах скорой помощи, в «полевых» условиях, в стоматологии, при интенсивной терапии, после оксигенотерапии, альпинистами, спортсменами и водолазами, при авиаперелетах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ие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редназначен для непрерывного не инвазивного измерения по пальцу руки степени насыщения кислородом гемоглобина артериальной крови (сатурации, Sp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и частоты пульс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 должен быть цветны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родная сатурация (SpO2):</w:t>
            </w:r>
          </w:p>
        </w:tc>
      </w:tr>
      <w:tr>
        <w:trPr>
          <w:trHeight w:val="217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иапазон измерения Sp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не уже 70 – 99%;</w:t>
            </w:r>
          </w:p>
        </w:tc>
      </w:tr>
      <w:tr>
        <w:trPr>
          <w:trHeight w:val="217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огрешность измерения Sp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в диапазоне 81 – 99 % не более 2 %;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огрешность измерения Sp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в диапазоне 70 – 80 % не более 3 %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пульса: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 частоты пульса не уже от 30 до 235 уд./мин;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в диапазоне 30 – 99 уд./мин не более 2 уд./мин;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в диапазоне 100 – 235 уд./мин не более 2 %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 излучения красный цвет не менее 680 н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 излучения инфракрасный цвет не менее 940 н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от 2 – 3 батареек типа </w:t>
            </w: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AAA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одного комплекта элементов питания не менее 30 ч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потребляемая мощность не менее 0,035 В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окружность пальца для измерения в диапазоне не уже 20 – 75 м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индикац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 вариантов отображен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(без элементов питания) не более 28 г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не более 58 × 34 × 30 м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эксплуатации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 в диапазоне не уже от 5 °C до 40 °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не более 80%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хранения и транспортировки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диапазоне не уже от −20 °C до 55 °C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не более 93%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25 дней с момента подписания муниципального контракт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товара не ранее 2013 г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ледней поверки  не позднее 01.07.2013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— 14 шт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6:00Z</dcterms:created>
  <dc:creator>admin</dc:creator>
  <dc:description/>
  <cp:keywords/>
  <dc:language>en-US</dc:language>
  <cp:lastModifiedBy>User</cp:lastModifiedBy>
  <cp:lastPrinted>2013-11-08T11:20:00Z</cp:lastPrinted>
  <dcterms:modified xsi:type="dcterms:W3CDTF">2013-11-08T10:33:00Z</dcterms:modified>
  <cp:revision>22</cp:revision>
  <dc:subject/>
  <dc:title/>
</cp:coreProperties>
</file>