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медицинских услуг по проведению ПЦР - диагностики лабораторных исследований материал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7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744"/>
        <w:gridCol w:w="2169"/>
      </w:tblGrid>
      <w:tr>
        <w:trPr>
          <w:trHeight w:val="654" w:hRule="atLeast"/>
        </w:trPr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исследований</w:t>
            </w:r>
          </w:p>
        </w:tc>
      </w:tr>
      <w:tr>
        <w:trPr>
          <w:trHeight w:val="415" w:hRule="atLeast"/>
        </w:trPr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ЦР - диагностика половых инфекций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8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уемый материал - соскобы эпителиальных клеток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екционный агент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hlamydiatrachomatis (Хламидия трахоматис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eaplasma urealyticum (Уреаплазма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pesSimplexvirus тип I и II (Вирус простого герпеса I и II типа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ytomegalovirus (Цитомегаловирус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8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1.Иметь действующую лицензию на выполнение заявленных видов исследований. 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2.Все исследования должны соответствовать, на момент действия договора, действующим государственным нормативным документам, регламентирующим качество лабораторных исследований. В лаборатории должны иметься документы подтверждающие наличие контроля качества проводимых исследований.                                                                                                                                   3. Забор материала производится в одноразовую, при необходимости стерильную лабораторную посуду, либо специализированную посуду, предоставляемую исполнителем услуги.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14:00Z</dcterms:created>
  <dc:creator>YSA</dc:creator>
  <dc:description/>
  <cp:keywords/>
  <dc:language>en-US</dc:language>
  <cp:lastModifiedBy>User</cp:lastModifiedBy>
  <cp:lastPrinted>2013-10-21T12:14:00Z</cp:lastPrinted>
  <dcterms:modified xsi:type="dcterms:W3CDTF">2013-11-08T05:11:00Z</dcterms:modified>
  <cp:revision>13</cp:revision>
  <dc:subject/>
  <dc:title/>
</cp:coreProperties>
</file>