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93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едицинских услуг по проведению ПЦР - диагностики лабораторных исследований биологического материала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едицинских услуг по проведению ПЦР - диагностики лабораторных исследований биологического материала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300,00</w:t>
              <w:br/>
              <w:t xml:space="preserve">Российский рубль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400 Лабораторные анализы, предоставляемые в поликлиниках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оказания услуг: с 01.01.2014 г. Окончание оказание услуг: 31.12.2014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6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30,00 Российский рубль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а: - безотзывной банковской гарантии, выданной банком или иной кредитной организацией;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517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01810300003000001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20002826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1.2013 09:00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1.2013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8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1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8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1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4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41:00Z</dcterms:created>
  <dc:creator>YSA</dc:creator>
  <dc:description/>
  <cp:keywords/>
  <dc:language>en-US</dc:language>
  <cp:lastModifiedBy>User</cp:lastModifiedBy>
  <cp:lastPrinted>2013-11-08T12:03:00Z</cp:lastPrinted>
  <dcterms:modified xsi:type="dcterms:W3CDTF">2013-11-08T09:44:00Z</dcterms:modified>
  <cp:revision>6</cp:revision>
  <dc:subject/>
  <dc:title/>
</cp:coreProperties>
</file>