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8"/>
          <w:szCs w:val="28"/>
        </w:rPr>
        <w:t xml:space="preserve">на право заключения договора </w:t>
      </w:r>
    </w:p>
    <w:p>
      <w:pPr>
        <w:pStyle w:val="Normal"/>
        <w:jc w:val="center"/>
        <w:rPr>
          <w:b/>
          <w:b/>
          <w:sz w:val="28"/>
          <w:szCs w:val="28"/>
          <w:u w:val="single"/>
        </w:rPr>
      </w:pPr>
      <w:r>
        <w:rPr>
          <w:b/>
          <w:sz w:val="28"/>
          <w:szCs w:val="28"/>
        </w:rPr>
        <w:t>на оказание медицинских услуг по проведению ПЦР - диагностики лабораторных исследований биологического материала</w:t>
      </w:r>
    </w:p>
    <w:p>
      <w:pPr>
        <w:pStyle w:val="TextBody"/>
        <w:jc w:val="center"/>
        <w:rPr>
          <w:b/>
          <w:b/>
          <w:i/>
          <w:i/>
          <w:sz w:val="21"/>
          <w:szCs w:val="21"/>
          <w:u w:val="single"/>
        </w:rPr>
      </w:pPr>
      <w:r>
        <w:rPr>
          <w:b/>
          <w:i/>
          <w:sz w:val="21"/>
          <w:szCs w:val="21"/>
          <w:u w:val="single"/>
        </w:rPr>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highlight w:val="cyan"/>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sz w:val="22"/>
                <w:szCs w:val="22"/>
              </w:rPr>
            </w:pPr>
            <w:r>
              <w:rPr>
                <w:sz w:val="22"/>
                <w:szCs w:val="22"/>
              </w:rPr>
              <w:t>Оказание медицинских услуг по проведению ПЦР - диагностики лабораторных исследований  биологического материал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0 300,00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2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1.01.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2"/>
                <w:szCs w:val="22"/>
              </w:rPr>
              <w:t>Собственная территория Исполнител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z w:val="22"/>
                <w:szCs w:val="22"/>
              </w:rPr>
              <w:t>Оплата за фактически оказанные Исполнителем медицинские услуги производиться после проведения согласования реестров  Заказчика и Исполнителя и составления протокола согласования, ежемесячно безналичным перечислением денежных средств  на расчетный счет Исполнителя не позднее 15 дней с момента подписания сторонами  протокола согласования и представления Исполнителем счета и счета-фактуры.</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Субсидии на выполнение муниципального задания, средства обязательного медицинского страхования </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договора включает в себя все расходы на оказание услуг, в том числе расходы на уплату налогов, сборов и други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sz w:val="22"/>
                <w:szCs w:val="22"/>
              </w:rPr>
            </w:pPr>
            <w:r>
              <w:rPr>
                <w:sz w:val="22"/>
                <w:szCs w:val="22"/>
              </w:rPr>
              <w:t>3.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копия действующей лицензии на осуществление медицинской деятельности по ПЦР.</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начальной (максимальной) цены договора 1 806,00  (Одна тысяча восемьсот шесть рублей, 00 копеек)</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18 » ноября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0 » ноя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25 » ноя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9 030,00 (Девять тысяч тридцать рублей, 00 копеек)</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начальной (максимальной) цены договора, что составляет 9 030,00 (Девять тысяч тридцать рублей, 00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позднее 31.12.2014 года.</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Банковская гарантия не должна содержать дополнительных к вышеуказанным требованиям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В случае передачи заказчику в залог денежных средств в размере 10% начальной (максимальной) цены договора, что составляет 9 030,00 (Девять тысяч тридцать рублей, 00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sz w:val="22"/>
                <w:szCs w:val="22"/>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w:t>
            </w:r>
          </w:p>
          <w:p>
            <w:pPr>
              <w:pStyle w:val="Normal"/>
              <w:ind w:firstLine="438"/>
              <w:jc w:val="both"/>
              <w:rPr>
                <w:sz w:val="22"/>
                <w:szCs w:val="22"/>
              </w:rPr>
            </w:pPr>
            <w:r>
              <w:rPr>
                <w:sz w:val="22"/>
                <w:szCs w:val="22"/>
              </w:rPr>
              <w:t>Обеспечение исполнения договора возвращается Исполнителю в течение 15 банковских дней с момента подписания надлежащим образом оформленного акта сдачи-приемки оказания услуг.</w:t>
            </w:r>
          </w:p>
          <w:p>
            <w:pPr>
              <w:pStyle w:val="Normal"/>
              <w:ind w:firstLine="258"/>
              <w:jc w:val="both"/>
              <w:rPr>
                <w:sz w:val="22"/>
                <w:szCs w:val="22"/>
              </w:rPr>
            </w:pPr>
            <w:r>
              <w:rPr>
                <w:sz w:val="22"/>
                <w:szCs w:val="22"/>
              </w:rPr>
              <w:t>В случае нарушения Исполнителем существенных условий договора (нарушение сроков оказания услуг,  несоответствие качества оказанных услуг требованиям, предусмотренным договором; невыполнение полного объема услуг,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b/>
          <w:b/>
          <w:sz w:val="22"/>
          <w:szCs w:val="22"/>
        </w:rPr>
      </w:pPr>
      <w:r>
        <w:rPr>
          <w:b/>
          <w:sz w:val="22"/>
          <w:szCs w:val="22"/>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1-08T11:24:00Z</cp:lastPrinted>
  <dcterms:modified xsi:type="dcterms:W3CDTF">2013-11-08T06:24:00Z</dcterms:modified>
  <cp:revision>273</cp:revision>
  <dc:subject/>
  <dc:title/>
</cp:coreProperties>
</file>