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Cs/>
          <w:iCs/>
        </w:rPr>
      </w:pPr>
      <w:r>
        <w:rPr/>
        <w:t>на оказание медицинских услуг по проведению бактериологических лабораторных исследований материала.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tbl>
      <w:tblPr>
        <w:tblW w:w="1057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744"/>
        <w:gridCol w:w="2169"/>
      </w:tblGrid>
      <w:tr>
        <w:trPr>
          <w:trHeight w:val="654" w:hRule="atLeast"/>
        </w:trPr>
        <w:tc>
          <w:tcPr>
            <w:tcW w:w="8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исследований</w:t>
            </w:r>
          </w:p>
        </w:tc>
      </w:tr>
      <w:tr>
        <w:trPr>
          <w:trHeight w:val="415" w:hRule="atLeast"/>
        </w:trPr>
        <w:tc>
          <w:tcPr>
            <w:tcW w:w="8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роскопия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ение энтеробиоза методом соскоба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кала на яйца глистов (бактериоскопия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скоп.исследов.кала на простейши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анализ мокроты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материала с окраской мазка на ВК (КУМ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соскоба (на грибок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02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материала на дерматофиты ( бактериоскопически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в грудного молока на микрофлору,отрицательный результат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02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в грудного молока на микрофлору, чувств.к антибиотика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 посева крови на стерильность (отрицательный результат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 посева крови на стерильность (положительный результат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 посева крови на тифы и паратифы, (отрицательный результат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 посева крови на тифы и паратифы, (положительный результат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раневого отделяемого на микрофлору,(отрицательный результат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28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раневого отделяемого на микрофлору, (положительный результат) чувств.к антибиотика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28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биологического материала на стафиликокк стрептококк ( отрицательный результат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50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биологического материала на стафиликокк стрептококк ( положительный результат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3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отделяемого на грибы рода Candida (отрицательный результат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4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отделяемого на грибы рода Candida (положительный результат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биологического материала -отделяемого глаз, ушей, верхних дыхательных путей на микрофлору, (отрицательный результат)чувств. к антибиотика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80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биологического материала -отделяемого глаз, ушей, верхних дыхательных путей на микрофлору, (положительный результат)чувств. к антибиотика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 мочи на флору  отрицательный результат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 мочи на флору с чувств.к антибиотика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мокроты на флору отрицательный результат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мокроты на флору с чувств.к антибиотика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кала на дисбактериоз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кала на стафилококк и усл.патогенную флору (бак.анализ.кала диагностический (отрицательный результат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0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сследование кала на стафилококк и усл.патогенную флору (бак.анализ.кала диагностический (положительный результат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биологического материала из половых органов на флору (отрицательный результат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</w:tr>
      <w:tr>
        <w:trPr>
          <w:trHeight w:val="42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биологического материала из половых органов на флору с чувств.к антибиотикам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</w:tr>
      <w:tr>
        <w:trPr>
          <w:trHeight w:val="4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териологическое исследование на стафилококк (отрицательный результат)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428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териологическое исследование на стафилококк (положительный  результат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4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нативного мазка на гонорею и трихомониаз отрицательный результат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нативного мазка на гонорею положительный результат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отделяемого из носоглотки на менингококк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мазка из зева и носа на дифтерию  отрицательный результат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3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мазка из зева и носа на дифтерию положительный результат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териологическая диагностика гонореи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териологическое исследование на трихомонады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чувствительности к лечебным бактериофага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3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чувствительности к антибиотика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</w:tr>
      <w:tr>
        <w:trPr>
          <w:trHeight w:val="3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вь на гемокультуру (отрицательный результат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вь на гемокультуру (положительный результат)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 услу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1.Иметь действующую лицензию на выполнение заявленных видов исследований. 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2.Все исследования должны соответствовать, на момент действия договора, действующим государственным нормативным документам, регламентирующим качество лабораторных исследований. В лаборатории должны иметься документы подтверждающие наличие контроля качества проводимых исследований.                                                                                                                                   3. Забор материала производится в одноразовую, при необходимости стерильную лабораторную посуду, либо специализированную посуду, предоставляемую исполнителем услуги.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14:00Z</dcterms:created>
  <dc:creator>YSA</dc:creator>
  <dc:description/>
  <cp:keywords/>
  <dc:language>en-US</dc:language>
  <cp:lastModifiedBy>User</cp:lastModifiedBy>
  <cp:lastPrinted>2013-10-21T10:26:00Z</cp:lastPrinted>
  <dcterms:modified xsi:type="dcterms:W3CDTF">2013-11-06T10:06:00Z</dcterms:modified>
  <cp:revision>13</cp:revision>
  <dc:subject/>
  <dc:title/>
</cp:coreProperties>
</file>