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236"/>
        <w:gridCol w:w="3"/>
      </w:tblGrid>
      <w:tr>
        <w:trPr>
          <w:trHeight w:val="1530" w:hRule="atLeast"/>
        </w:trPr>
        <w:tc>
          <w:tcPr>
            <w:tcW w:w="100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договора на проведение лабораторных исследований  в 1, 2 и 3 квартале  2013   при размещении заказа путем проведения открытого аукциона в электронной форме использовали следующие источники информации о ценах услуг, являющихся предметом заказа:</w:t>
            </w:r>
          </w:p>
        </w:tc>
      </w:tr>
      <w:tr>
        <w:trPr>
          <w:trHeight w:val="315" w:hRule="atLeast"/>
        </w:trPr>
        <w:tc>
          <w:tcPr>
            <w:tcW w:w="9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естр договоров  ( договор № 0073-ПМУ-13 от 01.01.2013г.,  договор №12/13 от 01.01.2013г.,  договор  № 5Д-13 от 09.01.2013г.,  договор  №17Д-13  от 15.04.2013, договор №41 от 01.07.2013г., договор № 52Д-13 от 01.07.2013г., договор № 37Д-13 от 01.07.2013г.)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кументации об открытом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44:00Z</dcterms:created>
  <dc:creator>YSA</dc:creator>
  <dc:description/>
  <cp:keywords/>
  <dc:language>en-US</dc:language>
  <cp:lastModifiedBy>YSA</cp:lastModifiedBy>
  <cp:lastPrinted>2013-10-15T10:24:00Z</cp:lastPrinted>
  <dcterms:modified xsi:type="dcterms:W3CDTF">2013-10-15T04:25:00Z</dcterms:modified>
  <cp:revision>2</cp:revision>
  <dc:subject/>
  <dc:title/>
</cp:coreProperties>
</file>