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autoSpaceDE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Проект ДОГОВОРа №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медицинских услуг по проведению гормональных и серологических лабораторных исследований биологического материал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г. Пермь</w:t>
        <w:tab/>
        <w:tab/>
        <w:tab/>
        <w:tab/>
        <w:t xml:space="preserve">           </w:t>
        <w:tab/>
        <w:t xml:space="preserve">                                                          «___»_____________ 201 г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Муниципальное бюджетное учреждение здравоохранения «Городская поликлиника № 7», именуемое в дальнейшем "Заказчик", в лице главного врача  Шеиной Юлии Владимировны, действующей на основании Устава с одной стороны, и ______________________________________________, именуемый (ое) в дальнейшем Исполнитель, в лице  ____________________________________________________, действующего на основании ______________________, с другой стороны, в дальнейшем вместе именуемые Стороны на основании решения Единой комиссии МБУЗ «ГП  №7» по размещению заказа на поставки товаров, выполнение работ, оказание услуг путем проведения открытого аукциона в электронной форме (Протокол № ________ от ___________2013г.) заключили настоящий договор (далее - Договор) о нижеследующем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1. Исполнитель принимает на себя обязательства на оказание медицинских услуг по проведению гормональных и серологических лабораторных исследований биологического материала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2. Обязанности сторон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Заказчик обязуется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2.1.1. Обеспечить доставку биологического материала для проведения бактериологических исследований с сопроводительными документами (реестр доставленного материала с указанием Ф.И.О., год рождения, пола, адреса пациента, дата забора)</w:t>
      </w:r>
    </w:p>
    <w:p>
      <w:pPr>
        <w:pStyle w:val="Normal"/>
        <w:autoSpaceDE w:val="false"/>
        <w:ind w:left="30" w:hanging="15"/>
        <w:jc w:val="both"/>
        <w:rPr/>
      </w:pPr>
      <w:r>
        <w:rPr/>
        <w:t>2.1.2. Своевременно производить оплату за фактически оказанные услуги в соответствии с п.3.4. договора.</w:t>
      </w:r>
    </w:p>
    <w:p>
      <w:pPr>
        <w:pStyle w:val="Normal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>Исполнитель обязуется:</w:t>
      </w:r>
    </w:p>
    <w:p>
      <w:pPr>
        <w:pStyle w:val="Normal"/>
        <w:jc w:val="both"/>
        <w:rPr>
          <w:bCs/>
        </w:rPr>
      </w:pPr>
      <w:r>
        <w:rPr>
          <w:bCs/>
        </w:rPr>
        <w:t>2.2.1. Производить</w:t>
      </w:r>
      <w:r>
        <w:rPr>
          <w:b/>
          <w:bCs/>
        </w:rPr>
        <w:t xml:space="preserve"> </w:t>
      </w:r>
      <w:r>
        <w:rPr/>
        <w:t xml:space="preserve"> выполнение лабораторных исследований согласно перечню и ценам, указанным в Приложении № 1 к настоящему договору, а также в соответствии с установленными нормативными документами ( Приложение № 2).</w:t>
      </w:r>
    </w:p>
    <w:p>
      <w:pPr>
        <w:pStyle w:val="Normal"/>
        <w:jc w:val="both"/>
        <w:rPr/>
      </w:pPr>
      <w:r>
        <w:rPr>
          <w:bCs/>
        </w:rPr>
        <w:t>2.2.2.</w:t>
      </w:r>
      <w:r>
        <w:rPr>
          <w:b/>
          <w:bCs/>
        </w:rPr>
        <w:t xml:space="preserve"> </w:t>
      </w:r>
      <w:r>
        <w:rPr/>
        <w:t>Все исследования должны проводиться в соответствии с нормативными документами                               (Приложение №2) Лаборатория должна участвовать в Федеральной Системе внешнего контроля качества,  иметь   свидетельство регистрации ФСВОК  и протоколы решения контрольных задач с оценкой экспертов ФСВОК за год предшествующий году действия договора и текущий год.</w:t>
      </w:r>
    </w:p>
    <w:p>
      <w:pPr>
        <w:pStyle w:val="Normal"/>
        <w:jc w:val="both"/>
        <w:rPr/>
      </w:pPr>
      <w:r>
        <w:rPr/>
        <w:t>2.2.3. Производить прием  биологического материала в лабораторию ежедневно, кроме воскресенья не менее ,чем до 12:00  часов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4. Результаты исследований предоставляются не позднее 7 рабочих дней с момента доставки в лабораторию, на бланке, машинописным текстом, на русском языке с обязательным указанием фамилии и инициалов, года рождения, адреса пациента, фамилии направившего врача, вида исследования, даты поступления материала и даты выдачи результата исследования, Ф.И.О Исполнителя исследования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5. Незамедлительно информировать Заказчика о невозможности проведения исследования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6. Иметь действующую лицензию на выполнение заявленных видов исследований.</w:t>
      </w:r>
    </w:p>
    <w:p>
      <w:pPr>
        <w:pStyle w:val="Normal"/>
        <w:autoSpaceDE w:val="false"/>
        <w:jc w:val="both"/>
        <w:rPr/>
      </w:pPr>
      <w:r>
        <w:rPr/>
        <w:t>2.2.7. Производить выдачу результатов исследований (заключений) Заказчику непосредственно в бактериологической лаборатории лицам, уполномоченным Заказчиком на доставку  биологического материала и результатов исследований.</w:t>
      </w:r>
    </w:p>
    <w:p>
      <w:pPr>
        <w:pStyle w:val="Normal"/>
        <w:autoSpaceDE w:val="false"/>
        <w:jc w:val="both"/>
        <w:rPr/>
      </w:pPr>
      <w:r>
        <w:rPr/>
        <w:t>2.2.8. Хранить базу данных пациентов и результатов исследований не менее 3 лет, в соответствии требованиями Федерального закона РФ от 27.07.2006 года №152-ФЗ «О персональных данных» и предоставлять информацию о результатах исследований по запросу Заказчика в течении действия договора и 2-х лет после его истеч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Стоимость услуг и порядок расч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5"/>
        <w:jc w:val="both"/>
        <w:rPr/>
      </w:pPr>
      <w:r>
        <w:rPr/>
        <w:t>3.1. Стоимость услуг, оказываемых Исполнителем, определяется в соответствии с Приложением №1 к настоящему догово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Договора устанавливается на основании проведения открытого аукциона в электронной форме и составляет  __________ руб.  ___ копеек.</w:t>
      </w:r>
    </w:p>
    <w:p>
      <w:pPr>
        <w:pStyle w:val="Normal"/>
        <w:ind w:right="141" w:hanging="0"/>
        <w:jc w:val="both"/>
        <w:rPr/>
      </w:pPr>
      <w:r>
        <w:rPr/>
        <w:t>3.3.Цена договора включает в себя все расходы на оказание услуг, в том числе расходы на уплату  налогов, сборов и других обязательных платежей.</w:t>
      </w:r>
    </w:p>
    <w:p>
      <w:pPr>
        <w:pStyle w:val="Normal"/>
        <w:autoSpaceDE w:val="false"/>
        <w:ind w:firstLine="15"/>
        <w:jc w:val="both"/>
        <w:rPr/>
      </w:pPr>
      <w:r>
        <w:rPr/>
        <w:t>3.4. Оплата за фактически оказанные Исполнителем медицинские услуги производиться после проведения согласования реестров  Заказчика и Исполнителя и составления протокола согласования, ежемесячно безналичным перечислением денежных средств  на расчетный счет Исполнителя не позднее 15 дней с момента подписания сторонами  протокола согласования и представления Исполнителем счета и счета-фактуры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/>
        <w:t>3.5. Днем оплаты Заказчиком услуг Исполнителя считается день зачисления денежных средств на расчетный счет Исполни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4.1. За невыполнение или ненадлежащее выполнение обязательств по настоящему договору, стороны несут ответственность в порядке, предусмотренном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  <w:t>4.2. За каждый случай некачественно выполненных услуг Заказчик вправе взыскать неустойку с Исполнителя в размере 1% стоимости оказания услуг. Основанием для взыскания неустойки является протокол  разногласия исследований одного и того же материала  Исполнителем и референтной, аттестованной лабораторией.</w:t>
      </w:r>
    </w:p>
    <w:p>
      <w:pPr>
        <w:pStyle w:val="Normal"/>
        <w:autoSpaceDE w:val="false"/>
        <w:jc w:val="both"/>
        <w:rPr/>
      </w:pPr>
      <w:r>
        <w:rPr/>
        <w:t>4.3. За несвоевременную оплату оказанных услуг Заказчик выплачивает Исполнителю пени в размере 1/300 ставки рефинансирования ЦБ РФ действующей на день уплаты пеней.   Выплата пени не освобождает Заказчика от выполнения основного платежа.</w:t>
      </w:r>
    </w:p>
    <w:p>
      <w:pPr>
        <w:pStyle w:val="Normal"/>
        <w:autoSpaceDE w:val="false"/>
        <w:jc w:val="both"/>
        <w:rPr/>
      </w:pPr>
      <w:r>
        <w:rPr/>
        <w:t xml:space="preserve">4.4. В случае некачественного оказания Исполнителем медицинских услуг, в соответствии с п.4.2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/>
        <w:t>4.5.</w:t>
      </w:r>
      <w:r>
        <w:rPr>
          <w:bCs/>
          <w:sz w:val="22"/>
          <w:szCs w:val="22"/>
        </w:rPr>
        <w:t xml:space="preserve"> В случае нарушения Исполнителем условий Договора (сроки оказания услуг,</w:t>
      </w:r>
      <w:r>
        <w:rPr>
          <w:sz w:val="22"/>
          <w:szCs w:val="22"/>
        </w:rPr>
        <w:t xml:space="preserve"> несоответствие качества оказанных услуг,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казание услуг в неполном объеме)</w:t>
      </w:r>
      <w:r>
        <w:rPr>
          <w:bCs/>
          <w:sz w:val="22"/>
          <w:szCs w:val="22"/>
        </w:rPr>
        <w:t xml:space="preserve">,  он теряет право требования возврата суммы обеспечения исполнения Договора. </w:t>
      </w:r>
      <w:r>
        <w:rPr>
          <w:sz w:val="22"/>
          <w:szCs w:val="22"/>
        </w:rPr>
        <w:t>Заказчик обращает взыскание на сумму залога во внесудебном порядке – залог поступает в собственность залогодержателя.</w:t>
      </w:r>
    </w:p>
    <w:p>
      <w:pPr>
        <w:pStyle w:val="Normal"/>
        <w:autoSpaceDE w:val="false"/>
        <w:jc w:val="both"/>
        <w:rPr/>
      </w:pPr>
      <w:r>
        <w:rPr/>
        <w:t>4.6.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Обстоятельства, освобождающие от ответствен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autoSpaceDE w:val="false"/>
        <w:jc w:val="both"/>
        <w:rPr/>
      </w:pPr>
      <w:r>
        <w:rPr/>
        <w:t>5.2. При наступлении обстоятельств, указанных в п.5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6. Конфиденциально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6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autoSpaceDE w:val="false"/>
        <w:jc w:val="both"/>
        <w:rPr/>
      </w:pPr>
      <w:r>
        <w:rPr/>
        <w:t>6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Сроки действия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7.1. Начало оказания услуг:  с 01.01.2014 г. , -  окончание оказание услуг:  31.12.2014г.</w:t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both"/>
        <w:outlineLvl w:val="1"/>
        <w:rPr/>
      </w:pPr>
      <w:r>
        <w:rPr/>
        <w:t>7.2.</w:t>
      </w:r>
      <w:r>
        <w:rPr>
          <w:sz w:val="20"/>
          <w:szCs w:val="20"/>
        </w:rPr>
        <w:t xml:space="preserve"> </w:t>
      </w:r>
      <w:r>
        <w:rPr/>
        <w:t>Расторжение договора допускается  по соглашению сторон, по решению суда или в связи с одностороннем отказом стороны договора от исполнения договора в соответствии с гражданским законодательством.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/>
      </w:pPr>
      <w:r>
        <w:rPr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В случае расторжения договора в связи с односторонним отказом заказчика от исполнения договора в соответствии со статьей 19.2 настоящего Федерального закона заказчик вправе разместить заказ на оказание Услуг, являвшихся предметом расторгнутого договора, в соответствии с частью 6.1 статьи 42 настоящего Федерального закона.";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 случае расторжения договора в связи с односторонним отказом поставщика (исполнителя, подрядчика) от исполнения договора в соответствии со статьей 19.2 настоящего Федерального закона заказчик размещает заказ на оказание Услуг, являвшихся предметом расторгнутого договора, в соответствии с положениями настоящего Федерального закона.".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ind w:left="360" w:hanging="0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p>
      <w:pPr>
        <w:pStyle w:val="Normal"/>
        <w:tabs>
          <w:tab w:val="clear" w:pos="709"/>
          <w:tab w:val="left" w:pos="555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>Муниципальное бюджетное учреждение здравоохранения «Городская поликлиника № 7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614070, г. Пермь, ул. Крупской, 57 «А»</w:t>
            </w:r>
          </w:p>
          <w:p>
            <w:pPr>
              <w:pStyle w:val="Normal"/>
              <w:jc w:val="both"/>
              <w:rPr/>
            </w:pPr>
            <w:r>
              <w:rPr/>
              <w:t>ИНН/КПП 5906005060/590601001</w:t>
            </w:r>
          </w:p>
          <w:p>
            <w:pPr>
              <w:pStyle w:val="Normal"/>
              <w:jc w:val="both"/>
              <w:rPr/>
            </w:pPr>
            <w:r>
              <w:rPr/>
              <w:t>Р/с 40701810300003000001 РКЦ г.Пермь, г.Пермь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МБУЗ «ГП №7», л/с 06920002826)</w:t>
            </w:r>
          </w:p>
          <w:p>
            <w:pPr>
              <w:pStyle w:val="Normal"/>
              <w:jc w:val="both"/>
              <w:rPr/>
            </w:pPr>
            <w:r>
              <w:rPr/>
              <w:t>ОГРН 10 259 013 729 925</w:t>
            </w:r>
          </w:p>
          <w:p>
            <w:pPr>
              <w:pStyle w:val="Normal"/>
              <w:jc w:val="both"/>
              <w:rPr/>
            </w:pPr>
            <w:r>
              <w:rPr/>
              <w:t>ОКАТО 57401000000</w:t>
            </w:r>
          </w:p>
          <w:p>
            <w:pPr>
              <w:pStyle w:val="Normal"/>
              <w:jc w:val="both"/>
              <w:rPr/>
            </w:pPr>
            <w:r>
              <w:rPr/>
              <w:t>БИК 04574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__________________ Ю.В.Шеина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    » _________ 20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______________ 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     » ___________ 20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П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к договору №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«___»____________201__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/>
        <w:t>на оказание медицинских услуг по проведению гормональных и серологических лабораторных исследований биологического материал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75"/>
        <w:gridCol w:w="2029"/>
        <w:gridCol w:w="1788"/>
        <w:gridCol w:w="1793"/>
      </w:tblGrid>
      <w:tr>
        <w:trPr>
          <w:trHeight w:val="654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за ед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415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ФА - диагностика гепати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й материал-cыворотка кров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sAg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BsAg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CV-сум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родиагностика инфекционных заболеваний (ИФ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й материал-cыворотка кров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и трахоматисIg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и трахоматисIgG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филис (суммарные антител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-метод на RW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RCH инфекции (ИФ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МВ Ig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МВ IgG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Г IgM (1,2 тип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ресс-метод на RW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Г IgG (1,2 тип) (качественный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Г IgG (1,2 тип) (количественный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g M к вирусу краснух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g G к вирусу краснух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оз Ig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оз IgG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дность герпе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дность цитомегаловиру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Главный врач   _____________Ю.В.Шеина                                             ______________ 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с отступом 2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03:00Z</dcterms:created>
  <dc:creator>User</dc:creator>
  <dc:description/>
  <cp:keywords/>
  <dc:language>en-US</dc:language>
  <cp:lastModifiedBy>User</cp:lastModifiedBy>
  <cp:lastPrinted>2013-10-21T11:45:00Z</cp:lastPrinted>
  <dcterms:modified xsi:type="dcterms:W3CDTF">2013-11-08T04:49:00Z</dcterms:modified>
  <cp:revision>26</cp:revision>
  <dc:subject/>
  <dc:title/>
</cp:coreProperties>
</file>