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медицинских услуг по проведению гормональных и серологических лабораторных исследований биологического материал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7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744"/>
        <w:gridCol w:w="2169"/>
      </w:tblGrid>
      <w:tr>
        <w:trPr>
          <w:trHeight w:val="654" w:hRule="atLeast"/>
        </w:trPr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исследований</w:t>
            </w:r>
          </w:p>
        </w:tc>
      </w:tr>
      <w:tr>
        <w:trPr>
          <w:trHeight w:val="415" w:hRule="atLeast"/>
        </w:trPr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ФА - диагностика гепатит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8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уемый материал-cыворотка крови.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sAg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BsAg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CV-сумм.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родиагностика инфекционных заболеваний (ИФА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8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уемый материал-cыворотка крови.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и трахоматисIg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и трахоматисIgG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филис (суммарные антитела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ресс-метод на RW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RCH инфекции (ИФА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МВ IgM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</w:tr>
      <w:tr>
        <w:trPr>
          <w:trHeight w:val="31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МВ IgG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</w:tr>
      <w:tr>
        <w:trPr>
          <w:trHeight w:val="34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Г IgM (1,2 тип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1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ресс-метод на RW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294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Г IgG (1,2 тип) (качественный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Г IgG (1,2 тип) (количественный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16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g M к вирусу краснухи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28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g G к вирусу краснухи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</w:tr>
      <w:tr>
        <w:trPr>
          <w:trHeight w:val="18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соплазмоз IgM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соплазмоз IgG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16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идность герпес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8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идность цитомегаловирус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усл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1.Иметь действующую лицензию на выполнение заявленных видов исследований. 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2.Все исследования должны соответствовать, на момент действия договора, действующим государственным нормативным документам, регламентирующим качество лабораторных исследований. В лаборатории должны иметься документы подтверждающие наличие контроля качества проводимых исследований.                                                                                                                                   3. Забор материала производится в одноразовую, при необходимости стерильную лабораторную посуду, либо специализированную посуду, предоставляемую исполнителем услуги.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Заведующая клинико-диагностической лабораторией                                                                               Лузина И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14:00Z</dcterms:created>
  <dc:creator>YSA</dc:creator>
  <dc:description/>
  <cp:keywords/>
  <dc:language>en-US</dc:language>
  <cp:lastModifiedBy>User</cp:lastModifiedBy>
  <cp:lastPrinted>2013-11-08T10:46:00Z</cp:lastPrinted>
  <dcterms:modified xsi:type="dcterms:W3CDTF">2013-11-08T05:46:00Z</dcterms:modified>
  <cp:revision>14</cp:revision>
  <dc:subject/>
  <dc:title/>
</cp:coreProperties>
</file>