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b/>
          <w:b/>
          <w:sz w:val="28"/>
          <w:szCs w:val="28"/>
          <w:lang w:eastAsia="ar-SA"/>
        </w:rPr>
      </w:pPr>
      <w:r>
        <w:rPr>
          <w:b/>
          <w:sz w:val="28"/>
          <w:szCs w:val="28"/>
        </w:rPr>
        <w:t>на оказание по удалению опасных медицинских отходов класса "Б, Г" с территории МБУЗ "Городская поликлиника №7"</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услуг по удалению опасных медицинских отходов класса "Б,Г" с территории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69 440,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Российская Федерация, 614070, Пермский край, г. Пермь, ул. Грачева, 12 ул. Крупской, 57а, ул. Тургенева, 27, ул. Гашкова, 41а, ул. 10-я Линия, 15, ул. Уральская,78, ул. б-р Гагарина, 54, ул. б-р Гагарина, 5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роизводится в течение 30 (Тридцать) банковских дней после предоставления Акта и счета-фактуры на оказанные услуги, оформленных в установленном порядке, путем перечисления денежных средств Заказчика на расчетный счет Исполнител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МС, субсидии на выполнение муниципального задания, средства от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Стоимость услуг включает в себя 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9 388,80 ( Девять тысяч триста восемьдесят восемь рублей  8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7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1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14 » но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46 944,00 (Сорок шесть тысяч девятьсот сорок четыре рубля, 00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46 944,00 (Сорок шесть тысяч девятьсот сорок четыре рубля, 0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46 944,00 (Сорок шесть тысяч девятьсот сорок четыре рубля,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sz w:val="22"/>
                <w:szCs w:val="22"/>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08T11:45:00Z</cp:lastPrinted>
  <dcterms:modified xsi:type="dcterms:W3CDTF">2013-11-08T06:45:00Z</dcterms:modified>
  <cp:revision>277</cp:revision>
  <dc:subject/>
  <dc:title/>
</cp:coreProperties>
</file>