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За 9 месяцев 2013 года было сдано опасных медицинских отходов класса Б - 3078 кг, что в месяц составило 342 кг, таким образом за январь – декабрь 2014 года планируется сдать 4104 кг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За 9 месяцев 2013 года было сдано опасных медицинских отходов класса Г - 589,5 кг, что в месяц составило 65,5 кг, таким образом за январь – декабрь 2014 года планируется сдать 786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ая медицинская сестра                                                                                  Михайлова Е.В.                                                                                     </w:t>
      </w:r>
    </w:p>
    <w:sectPr>
      <w:type w:val="nextPage"/>
      <w:pgSz w:w="11906" w:h="16838"/>
      <w:pgMar w:left="72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53:00Z</dcterms:created>
  <dc:creator>ysa</dc:creator>
  <dc:description/>
  <cp:keywords/>
  <dc:language>en-US</dc:language>
  <cp:lastModifiedBy>kne</cp:lastModifiedBy>
  <cp:lastPrinted>2013-11-06T12:47:00Z</cp:lastPrinted>
  <dcterms:modified xsi:type="dcterms:W3CDTF">2013-11-06T06:47:00Z</dcterms:modified>
  <cp:revision>19</cp:revision>
  <dc:subject/>
  <dc:title/>
</cp:coreProperties>
</file>