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  <w:sz w:val="28"/>
          <w:szCs w:val="28"/>
        </w:rPr>
      </w:pPr>
      <w:r>
        <w:rPr>
          <w:b/>
        </w:rPr>
        <w:t>ОБОСНОВАНИЕ НАЧАЛЬНОЙ (МАКСИМАЛЬНОЙ) ЦЕНЫ  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УДАЛЕНИЮ ОПАСНЫХ МЕДИЦИНСКИХ ОТХОДОВ КЛАССА «Б, 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И  МБУЗ «ГОРОДСКАЯ ПОЛИКЛИНИКА № 7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килограмм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кг.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(кг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удалению опасных медицинских отходов класса «Б, Г» с территории МБУЗ «Городская поликлиника №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44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 44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6T14:47:00Z</cp:lastPrinted>
  <dcterms:modified xsi:type="dcterms:W3CDTF">2013-11-06T09:50:00Z</dcterms:modified>
  <cp:revision>15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