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я услуг по вывозу опасных медицинских отходов класса "Б, Г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рритории МБУЗ "Городская поликлиника № 7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1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воза опасных медицинских отходов класса "Б, Г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- Пятница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:00 до 11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Исполни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9:00Z</dcterms:created>
  <dc:creator>kne</dc:creator>
  <dc:description/>
  <dc:language>en-US</dc:language>
  <cp:lastModifiedBy>kne</cp:lastModifiedBy>
  <dcterms:modified xsi:type="dcterms:W3CDTF">2013-11-06T09:26:00Z</dcterms:modified>
  <cp:revision>1</cp:revision>
  <dc:subject/>
  <dc:title/>
</cp:coreProperties>
</file>