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1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"Б,Г" с территории МБУЗ "Городская поликлиника №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"Б,Г" с территории МБУЗ "Городская поликлиника №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6944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20 Услуги по удалению отходо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г. Пермь, ул. Грачева, 12 ул. Крупской, 57а, ул. Тургенева, 27, ул. Гашкова, 41а, ул. 10-я Линия, 15, ул. Уральская,78, ул. б-р Гагарина, 54, ул. б-р Гагарина, 57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оказания услуг: с 01.01.2014 г. Окончание оказание услуг: 31.12.2014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88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944,00 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а: - безотзывной банковской гарантии, выданной банком или иной кредитной организацией;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2826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3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YSA</dc:creator>
  <dc:description/>
  <cp:keywords/>
  <dc:language>en-US</dc:language>
  <cp:lastModifiedBy>User</cp:lastModifiedBy>
  <cp:lastPrinted>2013-11-11T11:32:00Z</cp:lastPrinted>
  <dcterms:modified xsi:type="dcterms:W3CDTF">2013-11-11T06:32:00Z</dcterms:modified>
  <cp:revision>11</cp:revision>
  <dc:subject/>
  <dc:title/>
</cp:coreProperties>
</file>