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 и хранению, транспортированию и захоронению либо утилизации самовольно установленных и незаконно размещенных движимых объектов на территории Дзерж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 и хранению, транспортированию и захоронению либо утилизации самовольно установленных и незаконно размещенных движимых объектов на территории Дзерж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7 841,1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6.12.2013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392,05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58:00Z</dcterms:created>
  <dc:creator>smirnova-ip</dc:creator>
  <dc:description/>
  <cp:keywords/>
  <dc:language>en-US</dc:language>
  <cp:lastModifiedBy>smirnova-ip</cp:lastModifiedBy>
  <cp:lastPrinted>2013-11-08T11:58:00Z</cp:lastPrinted>
  <dcterms:modified xsi:type="dcterms:W3CDTF">2013-11-08T05:59:00Z</dcterms:modified>
  <cp:revision>3</cp:revision>
  <dc:subject/>
  <dc:title/>
</cp:coreProperties>
</file>