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 xml:space="preserve">Извещение </w:t>
      </w: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35630004681300005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полнение работ по содержанию объектов озеленения общего пользования на территории Индустриального района города Перми (1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акарова Татьян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полнение работ по содержанию объектов озеленения общего пользования на территории Индустриального района города Перми (1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915 204,2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соответствии с муниципальным контрактом (Приложение № 1 к документации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. Пермь, Индустриальный район, сад имени Миндовского, парк у Андроновских прудов, парк Победы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 21.12.2013 г. по 20.12.2015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45 760,21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37 280,6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соответствии с разделом VII документации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493501836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9.1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3.1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6.12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lang w:eastAsia="ru-RU"/>
        </w:rPr>
      </w:pPr>
      <w:r>
        <w:rPr>
          <w:rFonts w:eastAsia="Times New Roman" w:cs="Times New Roman" w:ascii="Times New Roman" w:hAnsi="Times New Roman"/>
          <w:vanish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8.11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5:44:00Z</dcterms:created>
  <dc:creator>t_makarova</dc:creator>
  <dc:description/>
  <cp:keywords/>
  <dc:language>en-US</dc:language>
  <cp:lastModifiedBy>t_makarova</cp:lastModifiedBy>
  <dcterms:modified xsi:type="dcterms:W3CDTF">2013-11-08T05:45:00Z</dcterms:modified>
  <cp:revision>1</cp:revision>
  <dc:subject/>
  <dc:title/>
</cp:coreProperties>
</file>