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bCs/>
          <w:sz w:val="22"/>
          <w:szCs w:val="22"/>
        </w:rPr>
        <w:t xml:space="preserve">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КОНТРАКТ № (проект)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                                                                                                                        «____» ______________ 20__г.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__________________________________________________, именуемое в дальнейшем «Заказчик», в лице ___________________________________________________________________________________________________________________, действующего на основании _____________________, с одной стороны, и ____________________________________________________ именуемое в дальнейшем «Исполнитель», в лице _________________________________________________________________________, действующего на основании ________________, совместно именуемые в дальнейшем Стороны, на основании решения котировочной комиссии (протокол № ____ от _____________________) заключили настоящий контракт о нижеследующем: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tabs>
          <w:tab w:val="left" w:pos="360" w:leader="none"/>
          <w:tab w:val="left" w:pos="1584" w:leader="none"/>
          <w:tab w:val="left" w:pos="6480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сновные понятия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Систем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Информационный комплекс) - совокупность многофункциональной программы для ЭВМ, выполняющей  функцию по обработке информации, и базы данных (Информационный банк)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Экземпляр Системы - копия Системы семейства «Консультант Плюс» на материальном носителе. Экземпляр  Системы позволяет Заказчику получать необходимую информацию, просматривать и модифицировать полученную информацию и выполнять другие функции по обработке информации. Экземпляр Системы не позволяет создавать Базы данных и передавать полученную информацию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Регистрация экземпляра Системы на компьютере Заказчика (далее Регистрация) - техническая процедура, при  которой запоминаются параметры конкретного компьютера Заказчика и генерируется цифровой код, после  принятия которого экземпляр Системы становится работоспособным на данном компьютере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еререгистрация экземпляра Системы – регистрация экземпляра Системы, перенесенного на новый компьютер Заказчика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Правообладатель  – организация – обладатель авторских (имущественных) прав на Системы, на основании договора с которой Дистрибьютор вправе распространять экземпляры Систем (в том числе экземпляры Специальных Выпусков Систем) и оказывать информационные услуги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(от правомерного приобретателя экземпляра Системы).</w:t>
      </w:r>
    </w:p>
    <w:p>
      <w:pPr>
        <w:pStyle w:val="14pt1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180" w:hanging="0"/>
        <w:jc w:val="center"/>
        <w:rPr/>
      </w:pPr>
      <w:r>
        <w:rPr>
          <w:b/>
          <w:sz w:val="22"/>
          <w:szCs w:val="22"/>
        </w:rPr>
        <w:t>Предмет контракта.</w:t>
      </w:r>
    </w:p>
    <w:p>
      <w:pPr>
        <w:pStyle w:val="14pt1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Исполнитель обязуется по заданию Заказчика оказывать информационные услуги с использованием экземпляров Системы семейства «Консультант Плюс», принадлежащих Заказчику  </w:t>
      </w:r>
      <w:r>
        <w:rPr/>
        <w:t>(далее – экземпляры Систем), согласно следующему перечню:</w:t>
      </w:r>
    </w:p>
    <w:tbl>
      <w:tblPr>
        <w:tblW w:w="104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075"/>
        <w:gridCol w:w="1150"/>
        <w:gridCol w:w="1432"/>
      </w:tblGrid>
      <w:tr>
        <w:trPr>
          <w:trHeight w:val="58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истем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 выпуск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поставк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«Консультант Плюс. Версия Проф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«Консультант Плюс: Пермский край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 «Консультант Плюс: Бухгалтер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 «Арбитраж: ФАС Уральского округа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«Комментарии законодательства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Б «Деловые бумаги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«Консультант Плюс: Бюджетные организаци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«Консультант Плюс: Строительств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верси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Заказчик обязуется принять и оплатить оказанные услуги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оказания информацио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информационных услуг предусматривает:</w:t>
      </w:r>
    </w:p>
    <w:p>
      <w:pPr>
        <w:pStyle w:val="21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/>
      </w:pPr>
      <w:r>
        <w:rPr>
          <w:sz w:val="22"/>
          <w:szCs w:val="22"/>
        </w:rPr>
        <w:t>- обеспечение получения информации Заказчиком специалистом Исполн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учение Заказчика работе с экземплярами Систем по методикам КЦ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ругой информации и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казание Заказчику текущих информационных услуг с использованием экземпляра(ов) Систем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казания информационных услуг – 1 (один) раз в недел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осле окончания месяца оказания услуг направляет Заказчику Акт оказания информационных услуг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е экземпляров Систем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>По факту начала оказания информационных услуг с использованием экземпляров Систем составляется двусторонний Ак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>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>Заказчик не вправе предоставлять доступ к Системам третьим лиц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Заказчик не вправе передавать экземпляр(ы) Системы третьим лицам без письменного согласия правообладателя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информационных услуг и порядок расчетов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22"/>
          <w:szCs w:val="22"/>
        </w:rPr>
        <w:t>4.1. Общая стоимость информационных услуг с использованием экземпляров Систем, указанных в п. 1.1. контракта в период действия контракта составляет ________ (__________________________________________________) руб. __ коп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4.2. Стоимость информационных услуг с использованием экземпляров Систем, указанных в п. 1.1. контракта, составляет __________ (______________________________________________) руб. ____ коп. в месяц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22"/>
          <w:szCs w:val="22"/>
        </w:rPr>
        <w:t>4.3. Цена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22"/>
          <w:szCs w:val="22"/>
        </w:rPr>
        <w:t>4.4. В случае превышения сумм, выплаченных Заказчиком по контракту, над стоимостью ежемесячных информационных услуг, сумма этого превышения рассматривается Исполнителем как аванс в счет будущих информационных услуг, если Заказчиком в отношении указанной суммы не будет заявлено иное.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</w:tabs>
        <w:spacing w:before="0" w:after="0"/>
        <w:ind w:left="-180" w:hanging="0"/>
        <w:rPr/>
      </w:pPr>
      <w:r>
        <w:rPr>
          <w:sz w:val="22"/>
          <w:szCs w:val="22"/>
        </w:rPr>
        <w:t>4.5. 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4.6. Заказчик обязан оплатить стоимость информационных услуг в текущем месяце </w:t>
      </w:r>
      <w:r>
        <w:rPr>
          <w:b/>
          <w:sz w:val="22"/>
          <w:szCs w:val="22"/>
        </w:rPr>
        <w:t>до пятнадцатого числа следующего месяца включительно.</w:t>
      </w:r>
      <w:r>
        <w:rPr>
          <w:sz w:val="22"/>
          <w:szCs w:val="22"/>
        </w:rPr>
        <w:t xml:space="preserve"> Оплата информационных услуг осуществляется Заказчиком путем перечисления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/>
      </w:pPr>
      <w:r>
        <w:rPr>
          <w:sz w:val="22"/>
          <w:szCs w:val="22"/>
        </w:rPr>
        <w:t>4.7.  Счета-фактуры за информационные услуги Исполнитель выписывает и предоставляет Заказчик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-1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екращение оказания информационных услуг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Прекращение оказания информационных услуг </w:t>
      </w:r>
      <w:r>
        <w:rPr>
          <w:sz w:val="22"/>
          <w:szCs w:val="22"/>
        </w:rPr>
        <w:t>(услуг по сопровождению экземпляра(ов) Системы)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Контракт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  <w:t>5.1.3. Оказание информационных услуг (услуг по сопровождению экземпляра(ов) Системы) по Контракту может быть возобновлено в любое время на основании письменного заявления Заказчика и выполнения им п. 5.2.1. Контракта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/>
      </w:pPr>
      <w:r>
        <w:rPr>
          <w:b/>
          <w:sz w:val="22"/>
          <w:szCs w:val="22"/>
        </w:rPr>
        <w:t xml:space="preserve">5.2. Возобновление оказания информационных услуг </w:t>
      </w:r>
      <w:r>
        <w:rPr>
          <w:sz w:val="22"/>
          <w:szCs w:val="22"/>
        </w:rPr>
        <w:t>(услуг по сопровождению экземпляра(ов) Системы)</w:t>
      </w:r>
      <w:r>
        <w:rPr>
          <w:b/>
          <w:sz w:val="22"/>
          <w:szCs w:val="22"/>
        </w:rPr>
        <w:t xml:space="preserve"> 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  <w:t>5.2.1. Исполнитель возобновит оказание информационных услуг  (услуг по сопровождению экземпляра(ов) Системы) при условии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  <w:t>полного погашения Заказчиком имеющейся у него задолженности по контракту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  <w:t>оплаты Заказчиком стоимости возобновления оказания услуг по каждому не обслуживающемуся экземпляру Системы в отдельности в соответствии с действующим Прейскурантом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</w:tabs>
        <w:ind w:left="-180" w:firstLine="15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контракт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22"/>
          <w:szCs w:val="22"/>
        </w:rPr>
        <w:t>Исполнитель не несет ответственности за не получение Заказчиком текущей информации при невыполнении последним условий п. 2.4. настоящего контр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22"/>
          <w:szCs w:val="22"/>
        </w:rPr>
        <w:t>Исполнитель несет ответственность за качество и работоспособность экземпляров Систем, с использованием которых он оказывает услуги в соответствии с настоящим Контрактом, только при условии, что данные экземпляры Систем отключены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оказания услуг Заказчик удерживает с Исполнителя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22"/>
          <w:szCs w:val="22"/>
        </w:rPr>
      </w:pPr>
      <w:r>
        <w:rPr>
          <w:sz w:val="22"/>
          <w:szCs w:val="22"/>
        </w:rPr>
        <w:t>Заказчик за несвоевременную оплату услуг по контракту уплачивает Исполнителю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pacing w:val="-7"/>
          <w:sz w:val="22"/>
          <w:szCs w:val="22"/>
        </w:rPr>
        <w:t>7. Особые условия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spacing w:before="0" w:after="0"/>
        <w:ind w:left="-180" w:hanging="0"/>
        <w:rPr/>
      </w:pPr>
      <w:r>
        <w:rPr>
          <w:sz w:val="22"/>
          <w:szCs w:val="22"/>
        </w:rPr>
        <w:t>7.1. Использование передаваемой информации Заказчико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22"/>
          <w:szCs w:val="22"/>
        </w:rPr>
        <w:t>7.1.1. 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 как источника информации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22"/>
          <w:szCs w:val="22"/>
        </w:rPr>
        <w:t>7.1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Правообладателя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третьим лица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22"/>
          <w:szCs w:val="22"/>
        </w:rPr>
        <w:t>7.1.3. Использование в электронном виде любой переданной информации возможно только после получения письменного согласия Правообладателя. Под использованием информации в электронном виде в настоящем пункте понимается: копирование и последующее распространение третьим лицам,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ind w:left="-142" w:hanging="0"/>
        <w:jc w:val="both"/>
        <w:rPr/>
      </w:pPr>
      <w:r>
        <w:rPr>
          <w:sz w:val="22"/>
          <w:szCs w:val="22"/>
        </w:rPr>
        <w:t>7.2. Заказчик обязуется  соблюдать законодательство об авторских правах на продукты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контракту либо по иным основани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22"/>
          <w:szCs w:val="22"/>
        </w:rPr>
        <w:t>Исполнитель не несет ответственности за неисполнение своих обязательств, вытекающих из контракт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22"/>
          <w:szCs w:val="22"/>
        </w:rPr>
        <w:t>Исполнитель может оказывать информационные услуги по настоящему контракту с привлечением третьи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22"/>
          <w:szCs w:val="22"/>
        </w:rPr>
        <w:t>Стороны должны письменно уведомлять друг друга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. Стороны несу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22"/>
          <w:szCs w:val="22"/>
        </w:rPr>
        <w:t>В случае если в силу технических особенностей определенной Системы какие-либо условия контракт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22"/>
          <w:szCs w:val="22"/>
        </w:rPr>
        <w:t>Во всех случаях указания каких-либо сроков по настоящему контракту под днями понимаются официальные рабочие дни, под месяцами – полные календарные месяцы, если иное прямо не оговорено в контра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е документы, поименованные в контракте, а также составленные в результате его исполнения являются неотъемлемой частью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настоящего контракт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роны допускают факсимильное воспроизведение подписей («факсимиле») уполномоченных на подписание контракт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контракта (дополнительных соглашениях, актах, протоколах, письмах и пр.). При этом подпись, проставленная с помощью «факсимиле»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22"/>
          <w:szCs w:val="22"/>
        </w:rPr>
        <w:t>Особенности использования, сопровождения и передачи третьим лицам некоторых экземпляров Специальных Выпусков Системы могут определяться Сторонами дополнительным соглашением к настоящему Контракту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действия порядок расторжения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22"/>
          <w:szCs w:val="22"/>
        </w:rPr>
        <w:t xml:space="preserve">Контракт вступает в силу с момента подписания и действует до 31 декабря 2014 г., а в части взаимных расчетов - до полного их завершения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ательства по настоящему контракту накладываются на Исполнителя только в течение срока его действ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22"/>
          <w:szCs w:val="22"/>
        </w:rPr>
        <w:t>8.3.    Настоящий Контракт может быть расторгнут по соглашению Сторон или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23" w:leader="none"/>
        </w:tabs>
        <w:ind w:left="-180" w:hanging="0"/>
        <w:jc w:val="center"/>
        <w:rPr/>
      </w:pPr>
      <w:r>
        <w:rPr>
          <w:b/>
          <w:spacing w:val="-10"/>
          <w:sz w:val="22"/>
          <w:szCs w:val="22"/>
        </w:rPr>
        <w:t xml:space="preserve">9. </w:t>
      </w:r>
      <w:r>
        <w:rPr/>
        <w:t>Юридические адреса, реквизиты и п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76"/>
      </w:tblGrid>
      <w:tr>
        <w:trPr/>
        <w:tc>
          <w:tcPr>
            <w:tcW w:w="5148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144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480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i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4pt">
    <w:name w:val="Обычный + 14 pt Знак"/>
    <w:basedOn w:val="Style12"/>
    <w:qFormat/>
    <w:rPr>
      <w:sz w:val="28"/>
      <w:szCs w:val="28"/>
      <w:lang w:val="ru-RU" w:bidi="ar-SA"/>
    </w:rPr>
  </w:style>
  <w:style w:type="character" w:styleId="9">
    <w:name w:val="Заголовок 9 Знак"/>
    <w:basedOn w:val="Style12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39:00Z</dcterms:created>
  <dc:creator>makarova_t</dc:creator>
  <dc:description/>
  <cp:keywords/>
  <dc:language>en-US</dc:language>
  <cp:lastModifiedBy>t_makarova</cp:lastModifiedBy>
  <cp:lastPrinted>2013-10-28T17:07:00Z</cp:lastPrinted>
  <dcterms:modified xsi:type="dcterms:W3CDTF">2013-10-28T11:12:00Z</dcterms:modified>
  <cp:revision>23</cp:revision>
  <dc:subject/>
  <dc:title>ГОСУДАРСТВЕННЫЙ КОНТРАКТ № _____</dc:title>
</cp:coreProperties>
</file>