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информационных услуг с использованием экземпляр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С «Консультант Плю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Требования к оказанию информационных услуг:</w:t>
      </w:r>
    </w:p>
    <w:p>
      <w:pPr>
        <w:pStyle w:val="Normal"/>
        <w:rPr/>
      </w:pPr>
      <w:r>
        <w:rPr/>
        <w:t>1. Доставка информации осуществляется специалистом Исполнителя;</w:t>
      </w:r>
    </w:p>
    <w:p>
      <w:pPr>
        <w:pStyle w:val="Normal"/>
        <w:rPr/>
      </w:pPr>
      <w:r>
        <w:rPr/>
        <w:t>2. Исполнитель производит обучение по работе с системой (возможность получения свидетельства об обучении);</w:t>
      </w:r>
    </w:p>
    <w:p>
      <w:pPr>
        <w:pStyle w:val="Normal"/>
        <w:rPr/>
      </w:pPr>
      <w:r>
        <w:rPr/>
        <w:t>3. Возможность получения консультаций по работе с системой по телефону и в офисе;</w:t>
      </w:r>
    </w:p>
    <w:p>
      <w:pPr>
        <w:pStyle w:val="Normal"/>
        <w:rPr/>
      </w:pPr>
      <w:r>
        <w:rPr/>
        <w:t>4. Возможность заказа необходимого документа на «Горячей линии»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ребования к содержанию информационных услуг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8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формационного Банка (ИБ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</w:rPr>
              <w:t xml:space="preserve">ИБ «Консультант Плюс. Версия Проф» (обновление производится 2 раза в неделю, версия сетевая) </w:t>
            </w:r>
          </w:p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Должна содержать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нормативные акты РФ, регулирующие все виды хозяйственной деятельности (в том числе банковскую, внешнеэкономическую, рынок ценных бумаг)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ы официального разъяснения действующих норм, регулирующих отдельные сферы деятельности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е правовые акты общего характера, а также акты отраслевого знач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СССР и другие нормативные акты советского периода, представляющие интерес в настоящее врем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кодексы РФ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федеральные конституционные законы РФ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 общего значения, в том числе: федеральные законы РФ; нормативные правовые акты Президента РФ, Правительства РФ и федеральных органов исполнительной власти; законы СССР и иные нормативные акты советского периода, представляющие интерес в настоящее врем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ы официального разъяснения действующих норм общего значени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менее 10585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Б «Консультант Плюс: Пермский край» (обновление производится 2 раза в неделю, версия сетева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а содержать: </w:t>
            </w:r>
          </w:p>
          <w:p>
            <w:pPr>
              <w:pStyle w:val="Normal"/>
              <w:jc w:val="both"/>
              <w:rPr/>
            </w:pPr>
            <w:r>
              <w:rPr/>
              <w:t>нормативные правовые акты и иные документы органов государственной власти субъекта Российской Федерации, территориальных органов федеральных органов исполнительной власти и органов местного самоуправ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4250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Б «Консультант Плюс: Бухгалтер» (обновление производится 2 раза в неделю, версия локальна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а содержать: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в форме "вопрос-ответ" по налогообложению и бухгалтерскому учету, кадровым вопросам, применению ККТ, государственной регистрации, лицензированию, поставкам продукции для государственных и муниципальных нужд, землепользованию для организаций, ведущих учет по общему плану счетов, и индивидуальных предпринимателе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менее 154450 документов)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материалы: статьи ведущих бухгалтерских и финансово-экономических, кадровых, банковских, страховых изданий; книги по актуальным вопросам налогообложения и бухгалтерского учета, кадрового дела, банковской деятельности и другим вопросам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менее 15445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Б «Арбитраж: ФАС Уральского округа» (обновление производится 1 раз в неделю, версия локальна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а содержать: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ую практику арбитражного суда кассационной инстанци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судебных актов федерального арбитражного суда (ФАС) соответствующего судебного округ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менее 8700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Б «Комментарии законодательства» (обновление производится 1 раз в неделю, версия локальна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а содержать: </w:t>
            </w:r>
          </w:p>
          <w:p>
            <w:pPr>
              <w:pStyle w:val="Normal"/>
              <w:jc w:val="both"/>
              <w:rPr/>
            </w:pPr>
            <w:r>
              <w:rPr/>
              <w:t>Постатейные комментарии к законам и кодексам, дающие развернутое толкование правовых норм, монографии, книги и учебники по актуальным вопросам законодательства и пра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2020 документов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Анализ решений судов по наиболее актуальным и сложным вопросам применения части второй Гражданского кодекса РФ за последние три г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16 материал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лиз судебной практики по вопросам применения норм корпоративного законодательства (законы об ООО, АО и др.) за последние три год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35 материалов)</w:t>
            </w:r>
          </w:p>
          <w:p>
            <w:pPr>
              <w:pStyle w:val="Normal"/>
              <w:jc w:val="both"/>
              <w:rPr/>
            </w:pPr>
            <w:r>
              <w:rPr/>
              <w:t>Аналитические статьи из более чем 80 специализированных журналов и газет на актуальные темы законодательства и права, а также консультации в форме "вопрос-ответ" по сложным и спорным юридическим вопросам, которые часто возникают в деятельности юристов, не имеют однозначного или очевидного решения.</w:t>
            </w:r>
          </w:p>
          <w:p>
            <w:pPr>
              <w:pStyle w:val="Normal"/>
              <w:rPr/>
            </w:pPr>
            <w:r>
              <w:rPr>
                <w:b/>
              </w:rPr>
              <w:t>(не менее 4623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Б «Деловые бумаги» (обновление производится 1 раз в неделю, версия локальная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а содержать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документов, используемые на практике организациями с различными организационно-правовыми формами и направлениями деятельност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ые договоры, контракты, учредительные, организационные, внутренние документы, формы отчетности предприятий, страховых, банковских учрежд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5505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Б «Консультант Плюс: Бюджетные организации» (обновление производится 1 раз в неделю, версия лок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лжна содержать: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рактических пособия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юджетному учету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НДФЛ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траховым взносам на обязательное социальное страхование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азмещению госзаказ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пособие по бюджетному учету рассматривает порядок ведения бухгалтерского учета в бюджетных учреждениях, отражения различных операций по соответствующим счетам бюджетного учета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основных средств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нематериальных активов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расчетов и др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менее 4-х практических пособий)</w:t>
            </w:r>
          </w:p>
          <w:p>
            <w:pPr>
              <w:pStyle w:val="Normal"/>
              <w:jc w:val="both"/>
              <w:rPr/>
            </w:pPr>
            <w:r>
              <w:rPr/>
              <w:t>Консультации в форме "вопрос-ответ" по налогообложению, применению КБК и КОСГУ, кадровым вопросам для бюджетных организаций, а также по размещению заказов на поставку товаров (работ, услуг) для государственных (муниципальных) нужд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не менее 3475 документов)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корреспонденции счетов по финансово-хозяйственным операциям бюджетных учреждений и информацию о возникающих по ним налоговых последствиях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виды операций, возможные в деятельности бюджетного учреждения (осуществляемые как в рамках бюджетной деятельности, так и рамках деятельности, приносящей доход)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ктивов, работ, услуг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ы с работниками учреждений по заработной плате, пособиям, отпускам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ы с бюджетом по налогам и страховым взносам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дукции, работ, услуг в рамках приносящей доход деятельности и др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565 документов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бухгалтерских изданий по бюджетной тематике и книги для работников бюджетных учреждений по вопросам бюджетного учета, налогообложения, кадровым вопрос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928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Б «Консультант Плюс: Строительство» (обновление производится 1 раз в неделю, версия локальна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а содержать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ую техническую информацию по основным отраслям, связанным со строительством, градостроительством и архитектурой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у нормативной документации формируется по наиболее актуальным для специалистов вопросам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ензирование, сертификация и управление в сфере строительств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техническое регулирование строительств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в хозяйственной деятельности и охрана труд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е нормативы и документац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 инженерных и транспортных сооружений и коммуникаций и др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ующую нормативно-техническую документацию по строительству и смежным отраслям: СНиП, СНиР, ГОСТ, ГОСТр, ВСН, ГСН, ГСНр, ГЭСН, ГЭСНр, ГЭСНм, ГЭСНп, ЕНиР, МДС, НПБ, ФЕР, ФЕРр, СП и многие другие необходимые докумен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менее 13150 документов)</w:t>
            </w:r>
          </w:p>
        </w:tc>
      </w:tr>
    </w:tbl>
    <w:p>
      <w:pPr>
        <w:pStyle w:val="Normal"/>
        <w:ind w:left="-284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firstLine="284"/>
        <w:jc w:val="both"/>
        <w:rPr/>
      </w:pPr>
      <w:r>
        <w:rPr>
          <w:b/>
        </w:rPr>
        <w:t xml:space="preserve">Место оказания услуг: </w:t>
      </w:r>
      <w:r>
        <w:rPr/>
        <w:t>г. Пермь, ул. Стахановская, 51, МКУ «Благоустройство Индустриального района».</w:t>
      </w:r>
    </w:p>
    <w:p>
      <w:pPr>
        <w:pStyle w:val="Normal"/>
        <w:ind w:left="-284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284"/>
        <w:jc w:val="both"/>
        <w:rPr/>
      </w:pPr>
      <w:r>
        <w:rPr>
          <w:b/>
        </w:rPr>
        <w:t xml:space="preserve">Срок оказания услуг: </w:t>
      </w:r>
      <w:r>
        <w:rPr/>
        <w:t>с 01.01.2014 по 31.12.201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0:00Z</dcterms:created>
  <dc:creator>User4</dc:creator>
  <dc:description/>
  <cp:keywords/>
  <dc:language>en-US</dc:language>
  <cp:lastModifiedBy>t_makarova</cp:lastModifiedBy>
  <cp:lastPrinted>2013-10-28T16:57:00Z</cp:lastPrinted>
  <dcterms:modified xsi:type="dcterms:W3CDTF">2013-10-28T10:57:00Z</dcterms:modified>
  <cp:revision>206</cp:revision>
  <dc:subject/>
  <dc:title/>
</cp:coreProperties>
</file>