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сформирована на основании ранее заключенного контракта с номером реестровой записи на Официальном общероссийском 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: 0356300046812000049 и на основании данных государственной статистической отчетности.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контра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казания услуг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1.01.2013-31.12.2013), руб.</w:t>
            </w:r>
          </w:p>
        </w:tc>
      </w:tr>
      <w:tr>
        <w:trPr>
          <w:trHeight w:val="4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625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остановлению Государственного комитета РФ по статистике от 25.03.2002                   № 23 об утверждении «Основных положений о порядке наблюдения за потребительскими ценами и тарифами на товары и платные услуги, оказанные населению, и определения индекса потребительских цен» индекс роста потребительских цен за сентябрь 2013 года к сентябрю 2012 года на услуги составил 7,8%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3 625,60 * 7,8% = 316 528,40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на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ние информационных услуг с использованием экземпляров СПС «Консультант Плюс» на период 01.01.2014-31.12.2014 составляет 316 528,4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t_makarova</dc:creator>
  <dc:description/>
  <cp:keywords/>
  <dc:language>en-US</dc:language>
  <cp:lastModifiedBy>t_makarova</cp:lastModifiedBy>
  <cp:lastPrinted>2013-11-11T11:41:00Z</cp:lastPrinted>
  <dcterms:modified xsi:type="dcterms:W3CDTF">2013-11-11T05:42:00Z</dcterms:modified>
  <cp:revision>32</cp:revision>
  <dc:subject/>
  <dc:title/>
</cp:coreProperties>
</file>