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/>
        <w:t>Извещение 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5"/>
        <w:gridCol w:w="7336"/>
      </w:tblGrid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56300046813000059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информационных услуг с использованием экземпляров СПС «Консультант Плюс»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5"/>
        <w:gridCol w:w="7336"/>
      </w:tblGrid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5"/>
        <w:gridCol w:w="7336"/>
      </w:tblGrid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5"/>
        <w:gridCol w:w="7336"/>
      </w:tblGrid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информационных услуг с использованием экземпляров СПС «Консультант Плюс»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 528,40</w:t>
              <w:br/>
              <w:t xml:space="preserve">Российский рубль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 сформирована на основании ранее заключенного контракта с номером реестровой записи на Официальном общероссийском сайте www.zakupki.gov.ru: 0356300046812000049 и на основании данных государственной статистической отчетности. Обоснование начальной (максимальной) цены контракта содержится в приложении № 4 к извещению.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контракта включает в себя полную стоимость услуг, все обязательные платежи, налоги и сборы.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0000 Системы и прикладные программные средства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казаны в Техническом задании (Приложение № 1 к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5"/>
        <w:gridCol w:w="7336"/>
      </w:tblGrid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Стахановская, 51, МКУ «Благоустройство Индустриального района».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 по 31.12.2014.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обязан оплатить стоимость информационных услуг в текущем месяце до пятнадцатого числа следующего месяца включительно. Оплата информационных услуг осуществляется Заказчиком путем перечисления денежных средств на расчетный счет Исполнител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5"/>
        <w:gridCol w:w="7336"/>
      </w:tblGrid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5 0505 7963516 244 226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5"/>
        <w:gridCol w:w="7336"/>
      </w:tblGrid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4066, г. Пермь, ул. Стахановская, 51, МКУ "Благоустройство Индустриального района"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.11.2013 09:00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.11.2013 10:00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5"/>
        <w:gridCol w:w="7336"/>
      </w:tblGrid>
      <w:tr>
        <w:trPr/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73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.11.2013 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51:00Z</dcterms:created>
  <dc:creator>t_makarova</dc:creator>
  <dc:description/>
  <cp:keywords/>
  <dc:language>en-US</dc:language>
  <cp:lastModifiedBy>t_makarova</cp:lastModifiedBy>
  <dcterms:modified xsi:type="dcterms:W3CDTF">2013-11-11T05:53:00Z</dcterms:modified>
  <cp:revision>1</cp:revision>
  <dc:subject/>
  <dc:title/>
</cp:coreProperties>
</file>