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3                                                                                                                                                                                 к Извещению о проведении запроса котировок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 № ______ (проект)</w:t>
      </w:r>
    </w:p>
    <w:p>
      <w:pPr>
        <w:pStyle w:val="Normal"/>
        <w:jc w:val="center"/>
        <w:rPr/>
      </w:pPr>
      <w:r>
        <w:rPr/>
        <w:t xml:space="preserve">на оказание услуг по перевозке должностных лиц </w:t>
      </w:r>
    </w:p>
    <w:p>
      <w:pPr>
        <w:pStyle w:val="Normal"/>
        <w:jc w:val="center"/>
        <w:rPr/>
      </w:pPr>
      <w:r>
        <w:rPr/>
        <w:t xml:space="preserve">МКУ «Благоустройство Индустриального район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 «___» ___________  20__год</w:t>
      </w:r>
    </w:p>
    <w:p>
      <w:pPr>
        <w:pStyle w:val="Normal"/>
        <w:tabs>
          <w:tab w:val="clear" w:pos="708"/>
          <w:tab w:val="left" w:pos="230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_________________________, именуемый в дальнейшем «Исполнитель», в лице _________________________, действующего на основании ______________________, с другой стороны, заключили настоящий контракт, далее контракт о нижеследующем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ab/>
        <w:t xml:space="preserve">1.1. На основании приказа директора учреждения № ___ от ___________  и решения котировочной комиссии (протокол № ____ от ____________), Заказчик поручает, а Исполнитель принимает на себя выполнение следующих обязательств по контракту: </w:t>
      </w:r>
    </w:p>
    <w:p>
      <w:pPr>
        <w:pStyle w:val="Normal"/>
        <w:jc w:val="both"/>
        <w:rPr/>
      </w:pPr>
      <w:r>
        <w:rPr/>
        <w:t>- оказание услуг по перевозке должностных лиц МКУ «Благоустройство Индустриального района»</w:t>
      </w:r>
      <w:r>
        <w:rPr>
          <w:bCs/>
        </w:rPr>
        <w:t xml:space="preserve">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1.2. Исполнитель обеспечивает оказание услуг по настоящему контракту в соответствии с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- Приложение № 1 – техническое задание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КУ «Благоустройство Индустриального района»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2 – тариф одного машино-часа транспортных средств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 xml:space="preserve">1.3. Исполнитель оказывает комплекс услуг, указанных в п. 1.1. настоящего контракта исключительно собственными  сила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роки действия контрак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ab/>
        <w:t>2.1.</w:t>
      </w:r>
      <w:r>
        <w:rPr/>
        <w:t xml:space="preserve"> Срок действия контракта: с даты заключения настоящего контракта до полного исполнения сторонами обязательст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ab/>
        <w:t>2.2. Срок оказания услуг</w:t>
      </w:r>
      <w:r>
        <w:rPr/>
        <w:t>: с 01.01.2014 по 19.05.2014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Стоимость услуг, порядок приемки и оплат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" w:ascii="Times New Roman" w:hAnsi="Times New Roman"/>
        </w:rPr>
        <w:t>3.1. </w:t>
      </w:r>
      <w:r>
        <w:rPr>
          <w:rFonts w:cs="Times New Roman" w:ascii="Times New Roman" w:hAnsi="Times New Roman"/>
          <w:sz w:val="24"/>
          <w:szCs w:val="24"/>
        </w:rPr>
        <w:t xml:space="preserve">Общая цена услуг, подлежащих оказанию, определена на основании итогов проведения запроса котировок и составляет ___________ (_________________________) рублей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на за единицу услуги (стоимость одного машино-часа) определяется при заключении контракта путем деления общей цены контракта на общий объем оказания услуг и составляет _____________ рублей для каждого автомобиля.</w:t>
      </w:r>
    </w:p>
    <w:p>
      <w:pPr>
        <w:pStyle w:val="22"/>
        <w:spacing w:lineRule="auto" w:line="240" w:before="0" w:after="0"/>
        <w:jc w:val="both"/>
        <w:rPr>
          <w:spacing w:val="-3"/>
        </w:rPr>
      </w:pPr>
      <w:r>
        <w:rPr/>
        <w:tab/>
        <w:t xml:space="preserve">3.2. Цена контракта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прочие общехозяйственные расходы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</w:t>
      </w:r>
      <w:r>
        <w:rPr>
          <w:spacing w:val="-3"/>
        </w:rPr>
        <w:t xml:space="preserve">. </w:t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3.3. </w:t>
      </w:r>
      <w:r>
        <w:rPr>
          <w:rFonts w:cs="Times New Roman" w:ascii="Times New Roman" w:hAnsi="Times New Roman"/>
          <w:spacing w:val="-3"/>
          <w:sz w:val="24"/>
          <w:szCs w:val="24"/>
        </w:rPr>
        <w:t>Цена</w:t>
      </w:r>
      <w:r>
        <w:rPr>
          <w:rFonts w:cs="Times New Roman" w:ascii="Times New Roman" w:hAnsi="Times New Roman"/>
          <w:sz w:val="24"/>
          <w:szCs w:val="24"/>
        </w:rPr>
        <w:t xml:space="preserve"> контракта является твердой и не может изменяться в ходе его исполнения. Оплата оказываемых услуг осуществляется по цене (тарифу), установленной контрактом. Цена контракта может быть снижена по соглашению сторон без изменения предусмотренных контрактом объема услуг и иных условий исполнения контракта.</w:t>
      </w:r>
    </w:p>
    <w:p>
      <w:pPr>
        <w:pStyle w:val="22"/>
        <w:spacing w:lineRule="auto" w:line="240"/>
        <w:jc w:val="both"/>
        <w:rPr/>
      </w:pPr>
      <w:r>
        <w:rPr/>
        <w:tab/>
        <w:t>3.4. Оплата за оказанные услуги производится Заказчиком в виде ежемесячных платежей по тарифу одного машино-часа, установленного для каждого из транспортных средств, за фактическое количество машино-часов в отчетном месяце.</w:t>
      </w:r>
    </w:p>
    <w:p>
      <w:pPr>
        <w:pStyle w:val="Normal"/>
        <w:ind w:firstLine="567"/>
        <w:jc w:val="both"/>
        <w:rPr/>
      </w:pPr>
      <w:r>
        <w:rPr/>
        <w:tab/>
        <w:t>Учет машино-часов предоставления автотранспорта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о фактическом времени использования автотранспорта.</w:t>
      </w:r>
    </w:p>
    <w:p>
      <w:pPr>
        <w:pStyle w:val="Normal"/>
        <w:ind w:firstLine="567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акт оказания услуг с указанием отработанных машино-часов, предоставленный Заказчику в срок до 25 числа текущего месяца. В случае не предоставления Исполнителем услуг к приемке, по вине Исполнителя, в указанный срок, приемка оказанных услуг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6. Оплата за фактически оказанные Исполнителем услуги осуществляется Заказчиком по безналичному расчету в течение 30 (тридцати) банковских дней с даты подписания сторонами акта оказания услуг и на основании предоставленного Заказчику счета, счет-фактур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 обеспечить выполнение установленных нормативными актами обязательных требований к перевозочной деятельности, в том числе безопасность дорожного движения, медицинский осмотр водителей и допуск транспортных средств к эксплуатации, предоставлять автотранспорт Заказчику к согласованному договором сроку в технически исправном состоянии.</w:t>
      </w:r>
    </w:p>
    <w:p>
      <w:pPr>
        <w:pStyle w:val="Normal"/>
        <w:jc w:val="both"/>
        <w:rPr/>
      </w:pPr>
      <w:r>
        <w:rPr/>
        <w:tab/>
        <w:t>4.2.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3. Заказчик обязан своевременно оплачивать оказанные ему Исполнителем услуги, возмещать вред, причиненный по вине Заказчика имуществу предприятия Исполнителя. </w:t>
      </w:r>
    </w:p>
    <w:p>
      <w:pPr>
        <w:pStyle w:val="Normal"/>
        <w:jc w:val="both"/>
        <w:rPr/>
      </w:pPr>
      <w:r>
        <w:rPr/>
        <w:tab/>
        <w:t>4.4. Перечень должностных лиц, имеющих право вызова транспортных средств, определяется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чество услуг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1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о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Действие и прекращение действия контракта</w:t>
      </w:r>
    </w:p>
    <w:p>
      <w:pPr>
        <w:pStyle w:val="Normal"/>
        <w:spacing w:before="20" w:after="20"/>
        <w:jc w:val="both"/>
        <w:rPr/>
      </w:pPr>
      <w:r>
        <w:rPr/>
        <w:tab/>
        <w:t>7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/>
      </w:pPr>
      <w:r>
        <w:rPr/>
        <w:tab/>
        <w:t>7.2. Настоящий контракт вступает в силу с даты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7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/>
      </w:pPr>
      <w:r>
        <w:rPr>
          <w:b/>
        </w:rPr>
        <w:t>8. Разрешение споров между сторонами</w:t>
      </w:r>
    </w:p>
    <w:p>
      <w:pPr>
        <w:pStyle w:val="31"/>
        <w:spacing w:before="20" w:after="20"/>
        <w:jc w:val="both"/>
        <w:rPr/>
      </w:pPr>
      <w:r>
        <w:rPr>
          <w:sz w:val="24"/>
          <w:szCs w:val="24"/>
        </w:rPr>
        <w:tab/>
        <w:t>8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ab/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Обстоятельства непреодолимой силы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spacing w:before="20" w:after="20"/>
        <w:jc w:val="both"/>
        <w:rPr/>
      </w:pPr>
      <w:r>
        <w:rPr>
          <w:b/>
        </w:rPr>
        <w:t xml:space="preserve">Заказчик:                                                      </w:t>
        <w:tab/>
      </w:r>
      <w:r>
        <w:rPr/>
        <w:t xml:space="preserve">Исполнитель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Муниципальное казенное учреждение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«Благоустройство Индустриального района»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614066, г. Пермь, ул. Стахановская 51 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(ДФ г. Перми МК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р/сч 40204810300000000006 ГРК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 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 к 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ind w:left="-142" w:right="-1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К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5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для каждого пассажир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полны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/>
              <w:t xml:space="preserve">Дорожный просвет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80 мм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240 л.с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5812"/>
        <w:gridCol w:w="3686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для каждого пассажир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8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40 л.с.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Сроки оказания услуг: </w:t>
      </w:r>
      <w:r>
        <w:rPr/>
        <w:t>с 01.01.2014 по 19.05.2014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транспортных средств: в рабочие дни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 Обед с 13.00 до 14.00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</w:r>
      <w:r>
        <w:rPr/>
        <w:t xml:space="preserve">В выходные и праздничные дни транспортные средства работают согласно графику. Время эксплуатации транспортного средства в выходной или праздничный день составляет 4 машино-часа. Режим работы автотранспорта в такие дни устанавливается Заказчиком.     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center"/>
        <w:rPr/>
      </w:pPr>
      <w:r>
        <w:rPr/>
        <w:t>График работы автотранспорта в выходные и праздничные дни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38"/>
      </w:tblGrid>
      <w:tr>
        <w:trPr>
          <w:trHeight w:val="33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ни работы транспортного средства</w:t>
            </w:r>
          </w:p>
        </w:tc>
      </w:tr>
      <w:tr>
        <w:trPr>
          <w:trHeight w:val="4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№ 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2,5,6</w:t>
            </w:r>
          </w:p>
        </w:tc>
      </w:tr>
      <w:tr>
        <w:trPr>
          <w:trHeight w:val="3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№ 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4,7,8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both"/>
        <w:rPr>
          <w:b/>
          <w:b/>
        </w:rPr>
      </w:pPr>
      <w:r>
        <w:rPr>
          <w:b/>
        </w:rPr>
        <w:tab/>
        <w:t>Объем оказания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ab/>
        <w:t>Общий объем оказания услуг составляет 1770 машино-часов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885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885 машино-часов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>
          <w:b/>
          <w:b/>
        </w:rPr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 обязательное проведение ежесменных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 при дорожно-транспортном происшествии или технической неисправности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ых средств для обслуживания Заказчика ведется диспетчерской службой Исполнителя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квалификация водителей – водительский стаж не менее пяти лет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наличие страхового полиса гражданской ответственности ОСАГО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эксплуатация автомобилей должна оказываться с использованием шин, соответствующих сезону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</w:r>
    </w:p>
    <w:tbl>
      <w:tblPr>
        <w:tblW w:w="10979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4672"/>
      </w:tblGrid>
      <w:tr>
        <w:trPr>
          <w:trHeight w:val="78" w:hRule="atLeast"/>
        </w:trPr>
        <w:tc>
          <w:tcPr>
            <w:tcW w:w="63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К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2 к 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 одного машино-часа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1"/>
        <w:gridCol w:w="1843"/>
      </w:tblGrid>
      <w:tr>
        <w:trPr>
          <w:trHeight w:val="1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и серия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,</w:t>
            </w:r>
          </w:p>
          <w:p>
            <w:pPr>
              <w:pStyle w:val="Normal"/>
              <w:jc w:val="center"/>
              <w:rPr/>
            </w:pPr>
            <w:r>
              <w:rPr/>
              <w:t>машино-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услуг,                  оказываемых транспортным средством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1 машино-час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cs="Times New Roman CYR"/>
          <w:highlight w:val="lightGray"/>
        </w:rPr>
      </w:pPr>
      <w:r>
        <w:rPr>
          <w:rFonts w:cs="Times New Roman CYR" w:ascii="Times New Roman CYR" w:hAnsi="Times New Roman CYR"/>
          <w:highlight w:val="lightGray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К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firstLine="33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58:00Z</dcterms:created>
  <dc:creator>Sotrudnik</dc:creator>
  <dc:description>+</dc:description>
  <cp:keywords/>
  <dc:language>en-US</dc:language>
  <cp:lastModifiedBy>t_makarova</cp:lastModifiedBy>
  <cp:lastPrinted>2013-10-28T12:28:00Z</cp:lastPrinted>
  <dcterms:modified xsi:type="dcterms:W3CDTF">2013-11-11T05:06:00Z</dcterms:modified>
  <cp:revision>164</cp:revision>
  <dc:subject/>
  <dc:title/>
</cp:coreProperties>
</file>