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сформирована на основании ранее заключенных контрактов с номерами реестровых записей на Официальном общероссийском 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: 0356300046811000074, 0356300046812000008, 035630004681300001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контр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машино-часа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10000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2000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5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3000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казания услуг согласно техническому заданию составляет 1770 </w:t>
      </w:r>
      <w:r>
        <w:rPr/>
        <w:t>машино-часо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шино-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 883,2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2:00Z</dcterms:created>
  <dc:creator>t_makarova</dc:creator>
  <dc:description/>
  <cp:keywords/>
  <dc:language>en-US</dc:language>
  <cp:lastModifiedBy>t_makarova</cp:lastModifiedBy>
  <cp:lastPrinted>2013-10-28T12:32:00Z</cp:lastPrinted>
  <dcterms:modified xsi:type="dcterms:W3CDTF">2013-10-29T07:58:00Z</dcterms:modified>
  <cp:revision>20</cp:revision>
  <dc:subject/>
  <dc:title/>
</cp:coreProperties>
</file>