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</w:t>
      </w:r>
      <w:r>
        <w:rPr/>
        <w:t>с 01.01.2014 по 19.05.2014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В выходные и праздничные дни транспортные средства работают согласно графику. Время эксплуатации транспортного средства в выходной или праздничный день составляет 4 машино-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>
          <w:trHeight w:val="3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4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</w:t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>
          <w:b/>
        </w:rPr>
        <w:tab/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щий объем оказания услуг составляет 1770 машино-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8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8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10-29T13:54:00Z</cp:lastPrinted>
  <dcterms:modified xsi:type="dcterms:W3CDTF">2013-11-11T05:05:00Z</dcterms:modified>
  <cp:revision>261</cp:revision>
  <dc:subject/>
  <dc:title/>
</cp:coreProperties>
</file>