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1276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035630004681300005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95 883,2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 на Официальном общероссийском сайте www.zakupki.gov.ru: 0356300046811000074, 0356300046812000008, 0356300046813000011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г. Пермь, ул. Стахановская 5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 01.01.2014 по 19.05.2014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1.11.2013 1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1.11.2013 </w:t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851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29:00Z</dcterms:created>
  <dc:creator>t_makarova</dc:creator>
  <dc:description/>
  <cp:keywords/>
  <dc:language>en-US</dc:language>
  <cp:lastModifiedBy>t_makarova</cp:lastModifiedBy>
  <dcterms:modified xsi:type="dcterms:W3CDTF">2013-11-11T05:30:00Z</dcterms:modified>
  <cp:revision>1</cp:revision>
  <dc:subject/>
  <dc:title/>
</cp:coreProperties>
</file>