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ind w:left="538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  <w:lang w:val="ru-RU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Приложение №</w:t>
      </w:r>
      <w:r>
        <w:rPr>
          <w:szCs w:val="24"/>
          <w:lang w:val="ru-RU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основание начальной (максимальной) цены контракта.</w:t>
      </w:r>
    </w:p>
    <w:p>
      <w:pPr>
        <w:pStyle w:val="Normal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тоимости выполнения работ по содержанию и текущему ремонту объектов озеленения  1-й и 2-й  категории в  м/р «Центральный» Свердловского района  города Перми.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0"/>
        <w:gridCol w:w="920"/>
        <w:gridCol w:w="478"/>
        <w:gridCol w:w="582"/>
        <w:gridCol w:w="836"/>
        <w:gridCol w:w="3544"/>
      </w:tblGrid>
      <w:tr>
        <w:trPr>
          <w:trHeight w:val="315" w:hRule="atLeast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Центральный" 1-й категории на 2014 г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21.12.2013г. по 31.12.2013 г.(11 дн.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113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перации</w:t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 ед. изм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</w:rPr>
              <w:t>1. Категория объек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дорожек и площадок от снега тракто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 838,4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расширение дорожек автогрейде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41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ыпка обледенелых дорожек песк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61,21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нега у газонных бортов с откидыванием его на газо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78,23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40,13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постаментов памят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,24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лестн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лестниц от примерзшего снег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9,7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ка рыхлого снега на лестниц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6,17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сыпка песком поверхности ступен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,57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 зим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515,18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0"/>
        <w:gridCol w:w="920"/>
        <w:gridCol w:w="478"/>
        <w:gridCol w:w="582"/>
        <w:gridCol w:w="836"/>
        <w:gridCol w:w="3685"/>
      </w:tblGrid>
      <w:tr>
        <w:trPr>
          <w:trHeight w:val="315" w:hRule="atLeast"/>
        </w:trPr>
        <w:tc>
          <w:tcPr>
            <w:tcW w:w="1022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Центральный"  2-й категории на 2014 г.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21.12.2013г. по 31.12.2013 г.(11 дн.)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022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перации</w:t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 ед. изм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</w:rPr>
              <w:t>2. Категория объект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дорожек и площадок от снега тракто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5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расширение дорожек автогрейде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ыпка обледенелых дорожек песк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1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нега у газонных бортов с откидыванием его на газо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23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8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 зим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9,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0"/>
        <w:gridCol w:w="920"/>
        <w:gridCol w:w="478"/>
        <w:gridCol w:w="582"/>
        <w:gridCol w:w="836"/>
        <w:gridCol w:w="3544"/>
      </w:tblGrid>
      <w:tr>
        <w:trPr>
          <w:trHeight w:val="315" w:hRule="atLeast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Центральный" 1-й категории на 2014 г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01.01.2014г. по 20.12.2014 г. (171 дн.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Перми от 27.07.2011 № 3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перации</w:t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 ед. изм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</w:rPr>
              <w:t>1. Категория объек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дорожек и площадок от снега тракто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15,01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расширение дорожек автогрейде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75,0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ыпка обледенелых дорожек песк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913,05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нега у газонных бортов с откидыванием его на газо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402,03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123,74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постаментов памят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36,92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лестн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лестниц от примерзшего снег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474,13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ка рыхлого снега на лестниц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355,9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сыпка песком поверхности ступен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19,98  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газон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хление на газонах снега,образовавшегося при уборке дорог и площадок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91,47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зим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5 507,33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263,7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тротуарной плитки от тра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371,39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газ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шение газонов со средней и малой плотностью насажд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2 800,96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ная уборка газонов в весенний и осенний период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489,1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газонов от мусора и лист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 512,26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781,31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ур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473,0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скам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815,20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еревьев и кустар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74,30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 и рыхление приствольных кругов кустар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473,1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а с прореживанием кроны кустарни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773,41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неколючих стригущихся кустарников в живых изгородя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101,20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приствольных канавок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322,39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ление поросли в приствольном круге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077,6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лунок у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9,5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 деревьев поливочной машино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74,09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одн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153,74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592,6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сение минеральных удобрений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30,51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газонных бордюр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963,35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07,51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72,1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орм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967,20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цветников из однолетних раст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4 344,74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отцветших цветов в цветник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06,69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лет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 203 351,38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 528 858,71 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Центральный"  2-й категории на 2014 г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01.01.2014г. по 20.12.2014 г. (171 дн.)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Перми от 27.07.2011 № 3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перации</w:t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 ед. изм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</w:rPr>
              <w:t>2. Категория объек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дорожек и площадок от снега тракто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440,3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расширение дорожек автогрейде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1,12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рыхлого снега на дорожках и площадках слоем до 10 с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45  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тного снега,примёрзшего к асфальту,при толщине слоя до 5 см(ручная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4,2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ыпка обледенелых дорожек песк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769,65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нега у газонных бортов с откидыванием его на газо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081,81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114,6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5,79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зим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2 118,04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метание дорожек и площадок с асфальтовым покрытием с удалением сорной растительности у бортового камня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65,2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690,4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тротуарной плитки от тра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675,32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газ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шение газонов со средней и малой плотностью насажд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4 448,1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ная уборка газонов в весенний и осенний период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456,8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газонов от мусора и лист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802,25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922,5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ур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95,4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скам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82,87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еревьев и кустар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34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полка и рыхление приствольных кругов кустар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,59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а с прореживанием кроны кустарни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84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неколючих стригущихся кустарников в живых изгородя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940,04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приствольных канавок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368,03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ление поросли в приствольном круге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8,84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лунок у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,87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 деревьев поливочной машино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2,23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одн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366,2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799,3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сение минеральных удобрений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71,8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газонных бордюр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080,53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4,34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4,9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орм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81,83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цветников из однолетних раст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892,7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цветников из однолетних ковровых раст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 387,1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отцветших цветов в цветник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36,42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лет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1 273 809,35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 345 927,39  </w:t>
            </w:r>
          </w:p>
        </w:tc>
      </w:tr>
    </w:tbl>
    <w:p>
      <w:pPr>
        <w:sectPr>
          <w:type w:val="nextPage"/>
          <w:pgSz w:w="11906" w:h="16838"/>
          <w:pgMar w:left="851" w:right="849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9410" cy="558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9410" cy="384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9410" cy="5160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249410" cy="4671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0"/>
        <w:gridCol w:w="920"/>
        <w:gridCol w:w="478"/>
        <w:gridCol w:w="582"/>
        <w:gridCol w:w="836"/>
        <w:gridCol w:w="3544"/>
      </w:tblGrid>
      <w:tr>
        <w:trPr>
          <w:trHeight w:val="315" w:hRule="atLeast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Центральный" 1-й категории на 2015 г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21.12.2014г. по 20.12.2015 г.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Перми от 27.07.2011 № 3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перации</w:t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 ед. изм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</w:rPr>
              <w:t>1. Категория объек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дорожек и площадок от снега тракто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192,66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расширение дорожек автогрейде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26,93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ыпка обледенелых дорожек песк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436,42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нега у газонных бортов с откидыванием его на газо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440,80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968,32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постаментов памят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49,79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лестн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лестниц от примерзшего снег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783,3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ка рыхлого снега на лестниц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178,9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сыпка песком поверхности ступен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83,83  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газон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хление на газонах снега,образовавшегося при уборке дорог и площадок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85,1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зим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0 946,27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672,41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тротуарной плитки от тра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 525,58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газ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шение газонов со средней и малой плотностью насажд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9 243,35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ная уборка газонов в весенний и осенний период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915,1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газонов от мусора и лист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835,98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827,44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ур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679,0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скам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040,27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еревьев и кустар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8,18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 и рыхление приствольных кругов кустар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707,59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а с прореживанием кроны кустарни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997,90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неколючих стригущихся кустарников в живых изгородя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814,28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приствольных канавок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105,76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ление поросли в приствольном круге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8,4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лунок у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2,5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 деревьев поливочной машино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2,18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одн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355,19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12,6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сение минеральных удобрений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89,3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газонных бордюр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200,91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02,9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35,75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орм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23,66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цветников из однолетних раст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2 233,5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отцветших цветов в цветник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309,29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лет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 236 129,22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 587 075,49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0"/>
        <w:gridCol w:w="920"/>
        <w:gridCol w:w="478"/>
        <w:gridCol w:w="582"/>
        <w:gridCol w:w="836"/>
        <w:gridCol w:w="3544"/>
      </w:tblGrid>
      <w:tr>
        <w:trPr>
          <w:trHeight w:val="315" w:hRule="atLeast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Центральный"  2-й категории на 2015 г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21.12.2014г. по 20.12.2015 г. 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Перми от 27.07.2011 № 3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перации</w:t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 ед. изм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</w:rPr>
              <w:t>2. Категория объектов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дорожек и площадок от снега тракто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064,8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расширение дорожек автогрейдер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4,42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рыхлого снега на дорожках и площадках слоем до 10 с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8,83  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тного снега,примёрзшего к асфальту,при толщине слоя до 5 см(ручная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8,44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ыпка обледенелых дорожек песком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87,18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нега у газонных бортов с откидыванием его на газо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359,79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031,13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снег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44,8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зим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 849,46 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орожек,площад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метание дорожек и площадок с асфальтовым покрытием с удалением сорной растительности у бортового камня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758,33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956,4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тротуарной плитки от тра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55,79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газ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шение газонов со средней и малой плотностью насажд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 076,86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ная уборка газонов в весенний и осенний период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274,4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газонов от мусора и листвы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168,67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малых архитектурных фор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163,3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урн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ур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9,4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скаме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скам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53,78  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деревьев и кустар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6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 и рыхление приствольных кругов кустарник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,86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а с прореживанием кроны кустарни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ст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,97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неколючих стригущихся кустарников в живых изгородя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124,22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приствольных канавок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828,64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ление поросли в приствольном круге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0,21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 лунок у деревье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,76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 деревьев поливочной машино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дер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,65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одн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656,13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835,3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сение минеральных удобрений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14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жка газонных бордюро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148,99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олка,рыхление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95,48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96,12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ормк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62,70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цветников из однолетних раст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9 443,95  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цветников из однолетних ковровых растений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338,43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отцветших цветов в цветниках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в.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59,4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 летнее содержание.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1 310 647,61  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 388 497,07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49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drawing>
          <wp:inline distT="0" distB="0" distL="0" distR="0">
            <wp:extent cx="10147300" cy="609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drawing>
          <wp:inline distT="0" distB="0" distL="0" distR="0">
            <wp:extent cx="10147300" cy="524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0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drawing>
          <wp:inline distT="0" distB="0" distL="0" distR="0">
            <wp:extent cx="10147300" cy="584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>
          <w:vanish/>
        </w:rPr>
      </w:pPr>
      <w:r>
        <w:rPr/>
        <w:drawing>
          <wp:inline distT="0" distB="0" distL="0" distR="0">
            <wp:extent cx="10147300" cy="399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0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qFormat/>
    <w:rPr/>
  </w:style>
  <w:style w:type="character" w:styleId="LineNumbering">
    <w:name w:val="Line Number"/>
    <w:rPr/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4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6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8">
    <w:name w:val="Пункт"/>
    <w:basedOn w:val="Normal"/>
    <w:qFormat/>
    <w:pPr>
      <w:jc w:val="both"/>
    </w:pPr>
    <w:rPr>
      <w:sz w:val="24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2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4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  <w:lang w:val="ru-RU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4"/>
    </w:rPr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4"/>
      </w:numPr>
      <w:spacing w:before="120" w:after="120"/>
      <w:jc w:val="center"/>
    </w:pPr>
    <w:rPr>
      <w:b/>
      <w:bCs/>
      <w:sz w:val="24"/>
      <w:szCs w:val="24"/>
    </w:rPr>
  </w:style>
  <w:style w:type="paragraph" w:styleId="Style37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3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4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4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7">
    <w:name w:val="Текст примечания"/>
    <w:basedOn w:val="Normal"/>
    <w:qFormat/>
    <w:pPr/>
    <w:rPr>
      <w:lang w:val="en-US"/>
    </w:rPr>
  </w:style>
  <w:style w:type="paragraph" w:styleId="314">
    <w:name w:val="Основной текст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  <w:sz w:val="24"/>
      <w:szCs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5:00Z</dcterms:created>
  <dc:creator>Мулюкина</dc:creator>
  <dc:description/>
  <cp:keywords/>
  <dc:language>en-US</dc:language>
  <cp:lastModifiedBy>qw</cp:lastModifiedBy>
  <cp:lastPrinted>2013-11-06T19:06:00Z</cp:lastPrinted>
  <dcterms:modified xsi:type="dcterms:W3CDTF">2013-11-07T10:01:00Z</dcterms:modified>
  <cp:revision>6</cp:revision>
  <dc:subject/>
  <dc:title>СОГЛАСОВАНО:</dc:title>
</cp:coreProperties>
</file>