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ind w:left="538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  <w:lang w:val="ru-RU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Приложение №</w:t>
      </w:r>
      <w:r>
        <w:rPr>
          <w:szCs w:val="24"/>
          <w:lang w:val="ru-RU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и текущему ремонту объектов озеленения  1-й и 2-й  категории в  м/р «Центральный» Свердловского района  города Перми.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тоимость выполняемых работ:  8 129 824,25 руб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Срок выполняемых работ: с 21 декабря 2013 года по 20 декабря 2015 год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:</w:t>
      </w:r>
    </w:p>
    <w:p>
      <w:pPr>
        <w:pStyle w:val="Normal"/>
        <w:spacing w:before="0" w:after="20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имнее содержание: с 21 декабря 2013 г. по 14 апреля 2014 г.,  с 15 октября 2014 г.  по 14 апреля 2015 г., с 14 октября  2015 г. по 20 декабря 2015 г. (Зимнее содержание сквера у  дома Чекистов начинается с 1 января 2014 г.,  далее - в соответствии с вышеуказанными сроками)</w:t>
      </w:r>
    </w:p>
    <w:p>
      <w:pPr>
        <w:pStyle w:val="Normal"/>
        <w:spacing w:before="0" w:after="20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нее   содержание: с 15 апреля по 14 октября 2014 г.,  с 15 апреля по 14 октября 2015 г.  </w:t>
      </w:r>
    </w:p>
    <w:p>
      <w:pPr>
        <w:pStyle w:val="Normal"/>
        <w:spacing w:before="0" w:after="20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ий ремонт: с 21 декабря 2013 г. по 20 декабря 2015 г.      </w:t>
      </w:r>
    </w:p>
    <w:p>
      <w:pPr>
        <w:pStyle w:val="Normal"/>
        <w:spacing w:before="0" w:after="20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128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нее содержание объектов озеленения 1-й категории</w:t>
      </w:r>
    </w:p>
    <w:p>
      <w:pPr>
        <w:pStyle w:val="Normal"/>
        <w:spacing w:before="0" w:after="200"/>
        <w:ind w:left="1288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67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45"/>
        <w:gridCol w:w="1701"/>
      </w:tblGrid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дорожек механизированная + ручная, м2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дорожек песком, м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, м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стниц, м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хление снега на газонах, образовавшегося от уборки дорожек, м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</w:t>
            </w:r>
          </w:p>
        </w:tc>
      </w:tr>
    </w:tbl>
    <w:p>
      <w:pPr>
        <w:pStyle w:val="Normal"/>
        <w:spacing w:before="0" w:after="200"/>
        <w:ind w:left="644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етнее содержание объектов озеленения 1-й категории</w:t>
      </w:r>
    </w:p>
    <w:p>
      <w:pPr>
        <w:pStyle w:val="Normal"/>
        <w:spacing w:before="0" w:after="200"/>
        <w:ind w:left="64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82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02"/>
        <w:gridCol w:w="1844"/>
      </w:tblGrid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 плиточным покрытием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4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ротуарной плитки от травы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4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газонов, м2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3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мног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одиночных и в группах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, 1 м/п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деревьев (оформление приствольного круга), шт.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уборка поросли)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</w:tr>
    </w:tbl>
    <w:p>
      <w:pPr>
        <w:pStyle w:val="Normal"/>
        <w:spacing w:before="0" w:after="20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644" w:hanging="0"/>
        <w:contextualSpacing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spacing w:before="0" w:after="200"/>
        <w:ind w:left="128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нее содержание объектов озеленения 2-й категории</w:t>
      </w:r>
    </w:p>
    <w:p>
      <w:pPr>
        <w:pStyle w:val="Normal"/>
        <w:spacing w:before="0" w:after="200"/>
        <w:ind w:left="1288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67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45"/>
        <w:gridCol w:w="1701"/>
      </w:tblGrid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дорожек механизированная + ручная, м2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ручная, м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дорожек песком, м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 скамей, шт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before="0" w:after="20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before="0" w:after="200"/>
        <w:rPr/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Летнее содержание объектов озеленения 2-й категории</w:t>
      </w:r>
    </w:p>
    <w:p>
      <w:pPr>
        <w:pStyle w:val="Normal"/>
        <w:spacing w:before="0" w:after="200"/>
        <w:ind w:left="64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82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02"/>
        <w:gridCol w:w="1844"/>
      </w:tblGrid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 асфальтовым  покрытием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 плиточным покрытием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ротуарной плитки от травы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газонов, м2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ковровых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мног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одиночных и в группах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, 1 м/п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деревьев (оформление приствольного круга), шт.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уборка поросли)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644" w:hanging="0"/>
        <w:contextualSpacing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Текущий ремонт объектов озеленения  1-й и 2-й категории:</w:t>
      </w:r>
    </w:p>
    <w:p>
      <w:pPr>
        <w:pStyle w:val="Normal"/>
        <w:spacing w:before="0" w:after="20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82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02"/>
        <w:gridCol w:w="1844"/>
      </w:tblGrid>
      <w:tr>
        <w:trPr>
          <w:trHeight w:val="81" w:hRule="atLeast"/>
        </w:trPr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урн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камеек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подпорной стенки, м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</w:tr>
      <w:tr>
        <w:trPr>
          <w:trHeight w:val="519" w:hRule="atLeast"/>
        </w:trPr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ки цементной толщиной 5 см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литки по верху подпорной стенки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дений лавок, м/п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ирование стоек урн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коративного слоя из мраморной крошки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конструкций «Звезда» за 2 раза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before="0" w:after="200"/>
        <w:ind w:left="64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113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 Пермь, Свердловский район.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sz w:val="24"/>
          <w:szCs w:val="24"/>
        </w:rPr>
        <w:t>Работы выполняются согласно перечню адресов объектов, объемов работ, указанных в Приложении № 1 к техническому заданию на выполнение работ по содержанию и текущему ремонту объектов озеленения  1-й и 2-й  категории в  м/р «Центральный» Свердловского района  города Пер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 (результату работ)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в соответствии с приказом Госстроя РФ от 15.12.1999 N 153 "Об утверждении Правил создания, охраны и содержания зеленых насаждений в городах Российской Федерации", решением Пермской городской Думы от 29.01.2008 N 4 (ред. от 25.10.2011) "Об утверждении Правил благоустройства и содержания территории в городе Перми", действующих СНиП, ГОСТ, ТУ, экологических норм и правил (СНиП III-10-75, ГОСТ 28329-89,  ТР-97-99 и т.п.)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удостоверяющие качество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 от 23.06.2009 г.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sz w:val="24"/>
          <w:szCs w:val="24"/>
        </w:rPr>
        <w:t>Качество содержания определяется в результате визуального осмотра при участии представителя Заказчика и подрядной организации. Кроме плановых осмотров (раз в 7 дней) могут проводиться внеплановые проверки. По окончании осмотра составляется акт контрольной проверки. При наличии замечаний со стороны Заказчика применяются штрафные санкции в соответствии с приложениями «Оценка качества выполняемых работ и условия снижения стоимости работ по содержанию и текущему ремонту объектов озеленения  1-й и 2-й  категории в  м/р «Центральный» Свердловского района  города Перми» и «Порядок расчета баллов и размера снижения стоимости за некачественно выполненные работы по содержанию и текущему ремонту объектов озеленения  1-й и 2-й  категории в  м/р «Центральный» Свердловского района  города Перми»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краске  скамеек  и урн  произвести расчистку от старой краски скамеек, промывку урн, покраску выполнить  масляной краской для наружных  работ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поручению Заказчика, за счет собственных средств (без оплаты), подрядчик производит работы по ликвидации последствий экстремальных погодных явлений (ливневый дождь, снегопад, ураган, гололед).</w:t>
      </w:r>
    </w:p>
    <w:p>
      <w:pPr>
        <w:pStyle w:val="Normal"/>
        <w:spacing w:before="0" w:after="200"/>
        <w:ind w:left="284" w:hanging="0"/>
        <w:contextualSpacing/>
        <w:jc w:val="right"/>
        <w:rPr/>
      </w:pPr>
      <w:r>
        <w:rPr/>
        <w:t>Приложение № 1 к техническому заданию</w:t>
      </w:r>
    </w:p>
    <w:p>
      <w:pPr>
        <w:pStyle w:val="Normal"/>
        <w:spacing w:before="0" w:after="200"/>
        <w:ind w:left="284" w:hanging="0"/>
        <w:contextualSpacing/>
        <w:jc w:val="right"/>
        <w:rPr/>
      </w:pPr>
      <w:r>
        <w:rPr/>
        <w:t xml:space="preserve"> </w:t>
      </w:r>
      <w:r>
        <w:rPr/>
        <w:t xml:space="preserve">на выполнение работ по содержанию и </w:t>
      </w:r>
    </w:p>
    <w:p>
      <w:pPr>
        <w:pStyle w:val="Normal"/>
        <w:spacing w:before="0" w:after="200"/>
        <w:ind w:left="284" w:hanging="0"/>
        <w:contextualSpacing/>
        <w:jc w:val="right"/>
        <w:rPr/>
      </w:pPr>
      <w:r>
        <w:rPr/>
        <w:t>текущему ремонту объектов озеленения</w:t>
      </w:r>
    </w:p>
    <w:p>
      <w:pPr>
        <w:pStyle w:val="Normal"/>
        <w:spacing w:before="0" w:after="200"/>
        <w:ind w:left="284" w:hanging="0"/>
        <w:contextualSpacing/>
        <w:jc w:val="right"/>
        <w:rPr/>
      </w:pPr>
      <w:r>
        <w:rPr/>
        <w:t xml:space="preserve">1-й и 2-й  категории в  м/р «Центральный» </w:t>
      </w:r>
    </w:p>
    <w:p>
      <w:pPr>
        <w:pStyle w:val="Normal"/>
        <w:spacing w:before="0" w:after="200"/>
        <w:ind w:left="284" w:hanging="0"/>
        <w:contextualSpacing/>
        <w:jc w:val="right"/>
        <w:rPr/>
      </w:pPr>
      <w:r>
        <w:rPr/>
        <w:t>Свердловского района  города Перми.</w:t>
      </w:r>
    </w:p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>Адреса объектов, объемы работ:</w:t>
        <w:tab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99"/>
        <w:gridCol w:w="1202"/>
        <w:gridCol w:w="1520"/>
        <w:gridCol w:w="2401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 и операций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одержание объектов озеленения 1-й категории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им. Советской Армии с вазонами и цветочным оформлением к 9 Мая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ыпка дорожек пес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лестниц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  покрытием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ротуарной плитки от трав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 (комплексная уборка в весенний и осенний период, ежедневная очистка от  мусора, кошение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 (прополка, рыхление, полив, подкормка, стрижка газонных бордюров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деревьев (оформление приствольного круга, полив)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ревьев (уборка поросли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кущий ремон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азоны по ул. Сибирской от  ул. Пушкина до пл. К. Маркса 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 (комплексная уборка в весенний и осенний период, ежедневная очистка от  мусора, кошение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цветников из однолетников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 (прополка, рыхление, полив, подкормка, стрижка газонных бордюров, удаление отцветших цветов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 (прополка, рыхление, полив, подкормка, стрижка газонных бордюров, удаление отцветших цветов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 (прополка, рыхление приствольных канавок, подкормка, обрезка с прореживанием кроны кустарника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кущий ремон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ны по ул. Революции от ул. Островского до транспортной развязк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 (комплексная уборка в весенний и осенний период, ежедневная очистка от  мусора, кошение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 (прополка, рыхление приствольных канавок, подкормка, обрезка с прореживанием кроны кустарника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одержание объектов озеленения 2-й категор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вер Желаний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ыпка дорожек песком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  покрытием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ротуарной плитки от трав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асфальтовым покрытие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 (комплексная уборка в весенний и осенний период, ежедневная очистка от  мусора, кошение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 (прополка, рыхление, полив, подкормка, стрижка газонных бордюров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ревьев (уборка поросли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деревьев (оформление приствольного круга, полив)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кущий ремон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вер на площади К.Маркс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 (комплексная уборка в весенний и осенний период, ежедневная очистка от  мусора, кошение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5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ковровых (бегония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 (прополка, рыхление, полив, подкормка, стрижка газонных бордюров, удаление отцветших цветов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вер по ул. Сибирской у гор. УВ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  покрытием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ротуарной плитки от травы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 (комплексная уборка в весенний и осенний период, ежедневная очистка от  мусора, кошение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 (прополка, рыхление, полив, подкормка, стрижка газонных бордюров, удаление отцветших цветов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вер у дома Чекист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ыпка дорожек песком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  покрытием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ротуарной плитки от травы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асфальтовым покрытием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 (комплексная уборка в весенний и осенний период, ежедневная очистка от  мусора, кошение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2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 (прополка, рыхление, полив, подкормка, стрижка газонных бордюров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 (прополка, рыхление приствольных канавок, подкормка, обрезка с прореживанием кроны кустарника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ревьев (уборка поросли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0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qFormat/>
    <w:rPr/>
  </w:style>
  <w:style w:type="character" w:styleId="LineNumbering">
    <w:name w:val="Line Number"/>
    <w:rPr/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24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111">
    <w:name w:val="Знак Знак111"/>
    <w:qFormat/>
    <w:rPr>
      <w:sz w:val="24"/>
      <w:szCs w:val="24"/>
      <w:lang w:val="ru-RU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6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8">
    <w:name w:val="Пункт"/>
    <w:basedOn w:val="Normal"/>
    <w:qFormat/>
    <w:pPr>
      <w:jc w:val="both"/>
    </w:pPr>
    <w:rPr>
      <w:sz w:val="24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31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2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4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  <w:lang w:val="ru-RU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4"/>
    </w:rPr>
  </w:style>
  <w:style w:type="paragraph" w:styleId="310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Style36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  <w:sz w:val="24"/>
      <w:szCs w:val="24"/>
    </w:rPr>
  </w:style>
  <w:style w:type="paragraph" w:styleId="Style37">
    <w:name w:val="Условия контракта"/>
    <w:basedOn w:val="Normal"/>
    <w:qFormat/>
    <w:pPr>
      <w:spacing w:before="240" w:after="120"/>
      <w:jc w:val="both"/>
    </w:pPr>
    <w:rPr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3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9">
    <w:name w:val="Дата"/>
    <w:basedOn w:val="Normal"/>
    <w:next w:val="Normal"/>
    <w:qFormat/>
    <w:pPr>
      <w:spacing w:before="0" w:after="60"/>
      <w:jc w:val="both"/>
    </w:pPr>
    <w:rPr>
      <w:sz w:val="24"/>
      <w:szCs w:val="24"/>
      <w:lang w:val="en-US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4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  <w:szCs w:val="24"/>
    </w:rPr>
  </w:style>
  <w:style w:type="paragraph" w:styleId="Style4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  <w:szCs w:val="24"/>
    </w:rPr>
  </w:style>
  <w:style w:type="paragraph" w:styleId="Style4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7">
    <w:name w:val="Текст примечания"/>
    <w:basedOn w:val="Normal"/>
    <w:qFormat/>
    <w:pPr/>
    <w:rPr>
      <w:lang w:val="en-US"/>
    </w:rPr>
  </w:style>
  <w:style w:type="paragraph" w:styleId="314">
    <w:name w:val="Основной текст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  <w:sz w:val="24"/>
      <w:szCs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Heading51">
    <w:name w:val="Heading 51"/>
    <w:basedOn w:val="Normal11"/>
    <w:next w:val="Normal1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4:00Z</dcterms:created>
  <dc:creator>Мулюкина</dc:creator>
  <dc:description/>
  <cp:keywords/>
  <dc:language>en-US</dc:language>
  <cp:lastModifiedBy>qw</cp:lastModifiedBy>
  <cp:lastPrinted>2013-11-11T09:39:00Z</cp:lastPrinted>
  <dcterms:modified xsi:type="dcterms:W3CDTF">2013-11-11T06:12:00Z</dcterms:modified>
  <cp:revision>5</cp:revision>
  <dc:subject/>
  <dc:title>СОГЛАСОВАНО:</dc:title>
</cp:coreProperties>
</file>