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68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бумажных полотенец для нужд МБУЗ "Городская детская клиническая поликлиника №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бумажных полотенец для нужд МБУЗ "Городская детская клиническая поликлиника №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1 15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включает все расходы, связанные с приобретением и доставкой требуемого Заказчику товара, погрузочно-разгрузочными работами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9361 Полотенца бумажны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Приложение №4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Рожков Игорь Николаевич, тел: 2217905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ул. Чердынская, 38а (склад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момента подписания договора до 30.06.2014г. Партиями по заявке Заказчика в течение 14 (четырнадцать) календарных дней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оплачивает поставленный товар путем перечисления денежных средств на расчетный счет Поставщика в течение 20 (два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 - акта сдачи-приемки товара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я на исполнение муниципального задания муниципальным бюджетным учреждением и средства ОМС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.11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.11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11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__________________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43:00Z</dcterms:created>
  <dc:creator>AVBaklanova</dc:creator>
  <dc:description/>
  <cp:keywords/>
  <dc:language>en-US</dc:language>
  <cp:lastModifiedBy>AVBaklanova</cp:lastModifiedBy>
  <dcterms:modified xsi:type="dcterms:W3CDTF">2013-11-11T04:43:00Z</dcterms:modified>
  <cp:revision>2</cp:revision>
  <dc:subject/>
  <dc:title/>
</cp:coreProperties>
</file>