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т «11» но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35630012031300007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канцелярских товаров для нужд МБУЗ «Городская детская клиническая поликлиника № 5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  <w:gridCol w:w="1172"/>
      </w:tblGrid>
      <w:tr>
        <w:trPr>
          <w:trHeight w:val="3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бумажны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Папка из бумажного носи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 синя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Чернила на масляной основе повышенного качеств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Мягкое письмо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 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орпуса: металл пласт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 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Механизм "меньше усилий" более комфортен в использован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Изготовлено из стал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В коробочке 1000 ско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Изготовлено из стал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В коробочке 1000 ско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ка на резинк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Изготовлены из высококачественного полипропилен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коросшиватель</w:t>
            </w:r>
            <w:bookmarkStart w:id="0" w:name="_GoBack"/>
            <w:bookmarkEnd w:id="0"/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Изготовлен из металла с пластиковой подложкой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6F6F6" w:val="clear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ые в упаковке по 100 шт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картонная на завязк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ая пака на завязка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</w:tr>
      <w:tr>
        <w:trPr>
          <w:trHeight w:val="3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емпельная краск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штампов, цвет синий, на водной основе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ы черны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Маркер для письма на любых поверхност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Толщина линии 1,5-3 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ы цветные. 4 цв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Маркер для письма на любых поверхностях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Толщина линии 1-3 м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ницы канцелярские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Ножницы из нержавеющей ста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Пластиковые прорезиненные руч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,100 ш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2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Никелированные скреп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6F6F6" w:val="clear"/>
              </w:rPr>
              <w:t>В пачке 100 ш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4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канцелярск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0 г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жидкий канцелярский клей с мягким пластиковым аппликаторо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карандаш 15 г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Предназначен для склеивания бумаги и картон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прост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Мягкий с резинк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2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в клет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В клетку на 96 лис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4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в линей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В линейку на 96 лис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рост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Простая в клетку на 18 лис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широ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Прозрачный -широ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ор,15 г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На водной основ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ь д/прошивки документов бел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Нить белая, толстая (Бабин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ень «Стандарт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Си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ко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Пласт.+метал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епле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Метал.+пласт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маркер /выделитель/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Желтый, зеленый, оранж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тон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6F6F6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6F6F6" w:val="clear"/>
              </w:rPr>
              <w:t>Прозрачный тон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МТС и ХО                                                И.Н.Рожков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21-79-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58:00Z</dcterms:created>
  <dc:creator>User</dc:creator>
  <dc:description/>
  <cp:keywords/>
  <dc:language>en-US</dc:language>
  <cp:lastModifiedBy>OAVopilova</cp:lastModifiedBy>
  <cp:lastPrinted>2013-10-30T15:15:00Z</cp:lastPrinted>
  <dcterms:modified xsi:type="dcterms:W3CDTF">2013-11-08T09:33:00Z</dcterms:modified>
  <cp:revision>8</cp:revision>
  <dc:subject/>
  <dc:title/>
</cp:coreProperties>
</file>