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7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канцелярских товаров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канцелярских товаров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4 280,2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9020 Изделия канцелярские [2109111] - [2109119]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Приложение №4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Рожков Игорь Николаевич тел: 22179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Чердынская, 38а (склад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заключения договора до 30.06.14г. Партиями по заявке Заказчика в течение 14 (четырнадцать) календарных дней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1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.11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__________________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06:00Z</dcterms:created>
  <dc:creator>AVBaklanova</dc:creator>
  <dc:description/>
  <cp:keywords/>
  <dc:language>en-US</dc:language>
  <cp:lastModifiedBy>OAVopilova</cp:lastModifiedBy>
  <cp:lastPrinted>2013-11-11T10:42:00Z</cp:lastPrinted>
  <dcterms:modified xsi:type="dcterms:W3CDTF">2013-11-11T10:06:00Z</dcterms:modified>
  <cp:revision>2</cp:revision>
  <dc:subject/>
  <dc:title>Извещение</dc:title>
</cp:coreProperties>
</file>