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29"/>
        <w:gridCol w:w="1144"/>
        <w:gridCol w:w="1672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 полоски для исследования мочи  Aution</w:t>
            </w:r>
            <w:r>
              <w:rPr>
                <w:sz w:val="22"/>
                <w:szCs w:val="22"/>
              </w:rPr>
              <w:t xml:space="preserve"> Тест полоски Aution Stiks для автоматического измерения 10 параметров мочи.100 шт/уп , аналог не допускается, закрытая система, анализатор "Aution"                                                                          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паковка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полоски для исследования мочи  LabStrip</w:t>
            </w:r>
            <w:r>
              <w:rPr>
                <w:sz w:val="22"/>
                <w:szCs w:val="22"/>
              </w:rPr>
              <w:t xml:space="preserve">                                                                      Тест полоски LabStrip для автоматического измерения 11 параметров мочи.150 шт/уп , аналог не допускается, закрытая система, анализатор "DocUreader"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паковка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юкозы . </w:t>
            </w:r>
            <w:r>
              <w:rPr>
                <w:sz w:val="22"/>
                <w:szCs w:val="22"/>
              </w:rPr>
              <w:t xml:space="preserve">Метод: ферментативный фотометрический GOD-PAP (Триндера) с использованием глюкозооксидазы; λ=500 нм, Hg 546 нм; Состав: R1 (фосфатный буфер – 250 ммоль/л (рН 7,5), фенол – 5 ммоль/л, 4-аминоантипирин – 0,5 ммоль/л, глюкозооксидаза ≥15 кЕ/л, пероксидаза ≥1 кЕ/л), Стандарт – 100 мг/дл (5,55 ммоль/л); Линейность в диапазоне от 1 до 400 мг/дл (0,06-22,2 ммоль/л); Стабильность: Жидкий, Готовый, R1 стабилен в течение срока, указанного на этикетке, при температуре от +2°С до +8°С; Фасовка: R1 1х1000 мл, стандарт 1х10 мл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реатинина </w:t>
            </w:r>
            <w:r>
              <w:rPr>
                <w:sz w:val="22"/>
                <w:szCs w:val="22"/>
              </w:rPr>
              <w:t>Ферментативный метод с пара-аминоантипирином Линейность до 160 мг/дл  Hg 546 нм Чувствительность 0,02мг/дл 600 мл (4 x 100 мл + 2 x 100 мл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концентрации свободного трийодтиронина (Т3 свободный) в сыворотке крови человека методом твёрдофазного иммуноферментного анализа (ИФА).</w:t>
              <w:br/>
            </w:r>
            <w:r>
              <w:rPr>
                <w:sz w:val="22"/>
                <w:szCs w:val="22"/>
              </w:rPr>
              <w:t>Количественное определение с использованием 5 калибраторов, готовых к применению</w:t>
              <w:br/>
              <w:t>Формат теста - 8×12, стрипированный.</w:t>
              <w:br/>
              <w:t>Количество анализируемого образца - 25 мкл</w:t>
              <w:br/>
              <w:t>Метод анализа – конкурентный анализ, одностадийный вариант иммуноферментного анализа.</w:t>
              <w:br/>
              <w:t>Чувствительность 0,3 пг/мл.</w:t>
              <w:br/>
              <w:t>Наличие готовых контрольных образцов, готовый к применению конъюгат</w:t>
              <w:br/>
              <w:t>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.</w:t>
              <w:br/>
              <w:t>Суммарное время инкубаций при использовании шейкера при комнатной температуре - 1 ч. 20 мин.</w:t>
              <w:br/>
              <w:t>Отмывка 5 раз промывочным раствором по 300 мкл.</w:t>
              <w:br/>
              <w:t>Диапазон измеряемых концентраций 0 - 20 пг/м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Полистироловые планшеты с ломающимися лунками фирмы NUNC с  полистироловой крышкой для инкубации,  наличие ванночек и наконечников</w:t>
              <w:br/>
              <w:t>Допустимый срок транспортировки при t0 выше 9 ºС - 10 суток.</w:t>
              <w:br/>
              <w:t>Доставка набора с соблюдением режима холодовой цепи</w:t>
              <w:br/>
              <w:t>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  <w:br/>
              <w:t xml:space="preserve">                                                                                 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общего белка в моче методом с  пирагололовым красным                                                  </w:t>
            </w:r>
            <w:r>
              <w:rPr>
                <w:sz w:val="22"/>
                <w:szCs w:val="22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матологический контрольный материал, 16 параметров, высокий  уровень концентрации</w:t>
            </w:r>
            <w:r>
              <w:rPr>
                <w:sz w:val="22"/>
                <w:szCs w:val="22"/>
              </w:rPr>
              <w:t xml:space="preserve">   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 , RBC, в интервале 7,05 ± 0,18 x10^12 л-1 WBC, в интервале 10,6 ± 0,6 x10^9 л-1 PLT, в интервале 290 ± 30 x10^9 л-1 Концентрация Hgb, в интервале 140 ± 4 г/л Срок хранения закрытого флакона с даты поставки не менее 110 дн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матологический контрольный материал, 16 параметров, низкий уровень концентрации</w:t>
            </w:r>
            <w:r>
              <w:rPr>
                <w:sz w:val="22"/>
                <w:szCs w:val="22"/>
              </w:rPr>
              <w:t xml:space="preserve">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2,23 ± 0,12 x10^12 л-1 WBC, в интервале 3,9 ± 0,3 x10^9 л-1 PLT, в интервале 87 ± 15 x10^9 л-1 Концентрация Hgb, в интервале 53 ± 3 г/л Срок хранения закрытого флакона с даты поставки не менее 110 дне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Гематологический контрольный материал, 16 параметров, нормальный уровень концентрации                                  </w:t>
            </w:r>
            <w:r>
              <w:rPr>
                <w:sz w:val="22"/>
                <w:szCs w:val="22"/>
              </w:rPr>
              <w:t xml:space="preserve">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8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07T10:34:00Z</cp:lastPrinted>
  <dcterms:modified xsi:type="dcterms:W3CDTF">2013-11-07T05:34:00Z</dcterms:modified>
  <cp:revision>138</cp:revision>
  <dc:subject/>
  <dc:title>ЗАПРОС КОТИРОВОЧНОЙ ЦЕНЫ</dc:title>
</cp:coreProperties>
</file>