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widowControl w:val="false"/>
        <w:jc w:val="right"/>
        <w:rPr/>
      </w:pPr>
      <w:r>
        <w:rPr>
          <w:sz w:val="20"/>
          <w:szCs w:val="20"/>
        </w:rPr>
        <w:t>к Извещению от «11» ноября 2013г.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356300120313000069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widowControl w:val="false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Техническое задание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на поставку медицинских расходных товаров (емкость-контейнеры, пакеты)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для нужд МБУЗ "Городская детская клиническая поликлиника № 5"</w:t>
      </w:r>
    </w:p>
    <w:p>
      <w:pPr>
        <w:pStyle w:val="Normal"/>
        <w:widowControl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1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  <w:gridCol w:w="3402"/>
        <w:gridCol w:w="1017"/>
      </w:tblGrid>
      <w:tr>
        <w:trPr>
          <w:trHeight w:val="44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з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мплект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значени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 для сбора и хранения отходов 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u w:val="single"/>
              </w:rPr>
              <w:t>Пакет</w:t>
            </w:r>
            <w:r>
              <w:rPr>
                <w:sz w:val="20"/>
                <w:szCs w:val="20"/>
              </w:rPr>
              <w:t xml:space="preserve"> изготовлен из особой композиции полиэтилена, гарантирующей безопасность в отношении возникновения ВБИ во время сбора, хранения и транспортировки отходов.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u w:val="single"/>
              </w:rPr>
              <w:t xml:space="preserve">Информационное окно </w:t>
            </w:r>
            <w:r>
              <w:rPr>
                <w:sz w:val="20"/>
                <w:szCs w:val="20"/>
              </w:rPr>
              <w:t xml:space="preserve"> для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сения данных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u w:val="single"/>
              </w:rPr>
              <w:t>Стяжка</w:t>
            </w:r>
            <w:r>
              <w:rPr>
                <w:sz w:val="20"/>
                <w:szCs w:val="20"/>
              </w:rPr>
              <w:t xml:space="preserve"> - герметизатор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, Сертификат Соответствия.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0"/>
                <w:szCs w:val="20"/>
              </w:rPr>
              <w:t xml:space="preserve">Размер не менее 500*600 мм.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ладывается в бак емкостью не менее 20 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Предназначен для сбора, маркировки, герметизации, а также последующей транспортировки и хранения мягких медицинских отходов </w:t>
            </w:r>
            <w:r>
              <w:rPr>
                <w:b/>
                <w:sz w:val="20"/>
                <w:szCs w:val="20"/>
              </w:rPr>
              <w:t xml:space="preserve">класс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– ПО-01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аны рулонами по 100 шт.  в картонную  коробк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ейнер с КРЫШКОЙ и РУЧКОЙ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назначен для удобства транспортировки, герметичный, одноразовый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мплектность контейнера: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емкость с ручкой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ышка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маркировочная наклейка для внесения данных </w:t>
            </w:r>
          </w:p>
          <w:p>
            <w:pPr>
              <w:pStyle w:val="Normal"/>
              <w:widowControl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Комплектность упаковки: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нтейнер – 30 шт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инструкция по применению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егистрационное удостоверение</w:t>
            </w:r>
          </w:p>
          <w:p>
            <w:pPr>
              <w:pStyle w:val="Normal"/>
              <w:widowControl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-сертификат соответствия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мкость не менее 6,0 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ован для операционных, лабораторий, манипуляционных и др. функциональных подразделений, где образуются органические и микробиологические отходы. Применяется для сбор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67945</wp:posOffset>
                  </wp:positionH>
                  <wp:positionV relativeFrom="paragraph">
                    <wp:posOffset>-525145</wp:posOffset>
                  </wp:positionV>
                  <wp:extent cx="1389380" cy="697865"/>
                  <wp:effectExtent l="0" t="0" r="0" b="0"/>
                  <wp:wrapTight wrapText="bothSides">
                    <wp:wrapPolygon edited="0">
                      <wp:start x="-137" y="0"/>
                      <wp:lineTo x="-137" y="21320"/>
                      <wp:lineTo x="21600" y="21320"/>
                      <wp:lineTo x="21600" y="0"/>
                      <wp:lineTo x="-137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938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 xml:space="preserve">опасных и чрезвычайно опасных отходов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ейнер имеющий элемент для крепления на поверхности.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ащён  КРЫШКОЙ, идентифицирующей повторное использование и КРОНШТЕЙНОМ для крепления на поверхности, герметичный, одноразовый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мплектность контейнера: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емкость, имеющая элемент для фиксации на  кронштейне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ышка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маркировочная наклейка для внесения данных </w:t>
            </w:r>
          </w:p>
          <w:p>
            <w:pPr>
              <w:pStyle w:val="Normal"/>
              <w:widowControl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Комплектность упаковки: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нтейнер – 25 шт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кронштейн для крепления к поверхности - 1 шт.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нструкция по применению -регистрационное удостоверение</w:t>
            </w:r>
          </w:p>
          <w:p>
            <w:pPr>
              <w:pStyle w:val="Normal"/>
              <w:widowControl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-сертификат соответствия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мкость не менее 3,0 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-4445</wp:posOffset>
                  </wp:positionH>
                  <wp:positionV relativeFrom="margin">
                    <wp:posOffset>8890</wp:posOffset>
                  </wp:positionV>
                  <wp:extent cx="571500" cy="615950"/>
                  <wp:effectExtent l="0" t="0" r="0" b="0"/>
                  <wp:wrapSquare wrapText="bothSides"/>
                  <wp:docPr id="2" name="3i_kont_ASSO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3i_kont_ASSO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Рекомендован для операционных, лабораторий, манипуляционных и др. функциональных подразделений, где образуются органические и микробиологические отходы. Применяется для сбор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сных и чрезвычайно опасных отходо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Контейнер с КРЫШКОЙ, идентифицирующей повторное использование.</w:t>
            </w:r>
            <w:r>
              <w:rPr>
                <w:b/>
                <w:bCs/>
                <w:sz w:val="20"/>
                <w:szCs w:val="20"/>
              </w:rPr>
              <w:t xml:space="preserve">  Герметичный, одноразовый.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Класс «Г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ерметичный, одноразовый. </w:t>
            </w:r>
          </w:p>
          <w:p>
            <w:pPr>
              <w:pStyle w:val="Normal"/>
              <w:widowControl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мплектность контейнера: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емкость, крышка, заглушка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аркировочная наклейка для внесения данных</w:t>
            </w:r>
          </w:p>
          <w:p>
            <w:pPr>
              <w:pStyle w:val="Normal"/>
              <w:widowControl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Комплектность упаковки: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нтейнер – 90 шт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нструкция по применению -регистрационное удостоверение</w:t>
            </w:r>
          </w:p>
          <w:p>
            <w:pPr>
              <w:pStyle w:val="Normal"/>
              <w:widowControl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-сертификат соответствия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мкость не менее 0,6 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48715" cy="5664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ован для мест образования отходов с низкой пропускной способностью. Применяется для сбор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сных и чрезвычайно опасных отходо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Класс Г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ейнер имеющий элемент для крепления на поверхности.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0"/>
                <w:szCs w:val="20"/>
              </w:rPr>
              <w:t>Оснащён  КРЫШКОЙ, идентифицирующей повторное использование, и КРОНШТЕЙНОМ для крепления на поверхности, герметичный, одноразовы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Емкость не менее 1,1 л. </w:t>
            </w:r>
          </w:p>
          <w:p>
            <w:pPr>
              <w:pStyle w:val="Normal"/>
              <w:widowControl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мплектность контейнера: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емкость, имеющая элемент для фиксации на кронштейне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ышка и заглушка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маркировочная наклейка для внесения данных </w:t>
            </w:r>
          </w:p>
          <w:p>
            <w:pPr>
              <w:pStyle w:val="Normal"/>
              <w:widowControl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Комплектность упаковки: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нтейнер – 50 шт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кронштейн для крепления к поверхности - 1 шт.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нструкция по применению -регистрационное удостоверение</w:t>
            </w:r>
          </w:p>
          <w:p>
            <w:pPr>
              <w:pStyle w:val="Normal"/>
              <w:widowControl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-сертификат соответств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31595" cy="6667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159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ован для мест образования отходов со средней пропускной способностью. Применяется для сбор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сных и чрезвычайно опасных отходо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 для сбора и хранения отходов 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u w:val="single"/>
              </w:rPr>
              <w:t>Пакет</w:t>
            </w:r>
            <w:r>
              <w:rPr>
                <w:sz w:val="20"/>
                <w:szCs w:val="20"/>
              </w:rPr>
              <w:t xml:space="preserve"> изготовлен из особой композиции полиэтилена, гарантирующей безопасность в отношении возникновения ВБИ во время сбора, хранения и транспортировки отходов.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u w:val="single"/>
              </w:rPr>
              <w:t xml:space="preserve">Информационное окно </w:t>
            </w:r>
            <w:r>
              <w:rPr>
                <w:sz w:val="20"/>
                <w:szCs w:val="20"/>
              </w:rPr>
              <w:t xml:space="preserve"> для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сения данных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u w:val="single"/>
              </w:rPr>
              <w:t>Стяжка</w:t>
            </w:r>
            <w:r>
              <w:rPr>
                <w:sz w:val="20"/>
                <w:szCs w:val="20"/>
              </w:rPr>
              <w:t xml:space="preserve"> - герметизатор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, Сертификат Соответствия.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0"/>
                <w:szCs w:val="20"/>
              </w:rPr>
              <w:t xml:space="preserve">Размер не менее 500*600 мм.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ладывается в бак емкостью не менее 20 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Предназначен для сбора, маркировки, герметизации, а также последующей транспортировки и хранения мягких медицинских отходов </w:t>
            </w:r>
            <w:r>
              <w:rPr>
                <w:b/>
                <w:sz w:val="20"/>
                <w:szCs w:val="20"/>
              </w:rPr>
              <w:t>класс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Б - ПО-02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аны рулонами по 100 шт.  в картонную  коробк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 для сбора и хранения отходов 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u w:val="single"/>
              </w:rPr>
              <w:t>Пакет</w:t>
            </w:r>
            <w:r>
              <w:rPr>
                <w:sz w:val="20"/>
                <w:szCs w:val="20"/>
              </w:rPr>
              <w:t xml:space="preserve"> изготовлен из особой композиции полиэтилена, гарантирующей безопасность в отношении возникновения ВБИ во время сбора, хранения и транспортировки отходов.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u w:val="single"/>
              </w:rPr>
              <w:t xml:space="preserve">Информационное окно </w:t>
            </w:r>
            <w:r>
              <w:rPr>
                <w:sz w:val="20"/>
                <w:szCs w:val="20"/>
              </w:rPr>
              <w:t xml:space="preserve"> для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сения данных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u w:val="single"/>
              </w:rPr>
              <w:t>Стяжка</w:t>
            </w:r>
            <w:r>
              <w:rPr>
                <w:sz w:val="20"/>
                <w:szCs w:val="20"/>
              </w:rPr>
              <w:t xml:space="preserve"> - герметизатор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, Сертификат Соответствия.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не менее 500*600 мм.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ладывается в бак емкостью не менее 20 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назначен для сбора, маркировки, герметизации, а также последующей транспортировки и хранения мягких медицинских отходов </w:t>
            </w:r>
            <w:r>
              <w:rPr>
                <w:b/>
                <w:sz w:val="20"/>
                <w:szCs w:val="20"/>
              </w:rPr>
              <w:t xml:space="preserve">класс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Г - ПО-02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аны рулонами по 100 шт.  в картонную  коробк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</w:t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МТС и ХО                                                И.Н.Рожков</w:t>
      </w:r>
    </w:p>
    <w:p>
      <w:pPr>
        <w:pStyle w:val="Style19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 221-79-05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16"/>
      <w:szCs w:val="16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3:54:00Z</dcterms:created>
  <dc:creator>Assol</dc:creator>
  <dc:description/>
  <cp:keywords/>
  <dc:language>en-US</dc:language>
  <cp:lastModifiedBy>OAVopilova</cp:lastModifiedBy>
  <cp:lastPrinted>2013-10-30T15:25:00Z</cp:lastPrinted>
  <dcterms:modified xsi:type="dcterms:W3CDTF">2013-11-08T08:59:00Z</dcterms:modified>
  <cp:revision>7</cp:revision>
  <dc:subject/>
  <dc:title>Российская Федерация, Республика Татарстан</dc:title>
</cp:coreProperties>
</file>