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едицинских расходных товаров (емкость-контейнеры, пакеты) для нужд МБУЗ «Городская детская клиническая поликлиника №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едицинских расходных товаров (емкость-контейнеры, пакеты) для нужд МБУЗ «Городская детская клиническая поликлиника №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 546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449 Изделия медицинские штучные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е №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Рожков Игорь Николаевич тел: 22179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подписания договора до 30.06.20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сполнение муниципального задания муниципальным бюджетным учреждением и 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1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0:00Z</dcterms:created>
  <dc:creator>AVBaklanova</dc:creator>
  <dc:description/>
  <cp:keywords/>
  <dc:language>en-US</dc:language>
  <cp:lastModifiedBy>OAVopilova</cp:lastModifiedBy>
  <dcterms:modified xsi:type="dcterms:W3CDTF">2013-11-11T09:50:00Z</dcterms:modified>
  <cp:revision>2</cp:revision>
  <dc:subject/>
  <dc:title>Извещение</dc:title>
</cp:coreProperties>
</file>