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jc w:val="right"/>
        <w:rPr/>
      </w:pPr>
      <w:r>
        <w:rPr/>
        <w:t>к Извещению от «11» ноября 2013г.</w:t>
      </w:r>
    </w:p>
    <w:p>
      <w:pPr>
        <w:pStyle w:val="Normal"/>
        <w:widowControl w:val="false"/>
        <w:jc w:val="right"/>
        <w:rPr/>
      </w:pPr>
      <w:r>
        <w:rPr/>
        <w:t xml:space="preserve">№ </w:t>
      </w:r>
      <w:r>
        <w:rPr/>
        <w:t>0356300120313000069</w:t>
      </w:r>
    </w:p>
    <w:p>
      <w:pPr>
        <w:pStyle w:val="Normal"/>
        <w:widowControl w:val="false"/>
        <w:jc w:val="right"/>
        <w:rPr/>
      </w:pPr>
      <w:r>
        <w:rPr/>
        <w:t>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ind w:firstLine="720"/>
        <w:jc w:val="both"/>
        <w:rPr>
          <w:b/>
          <w:b/>
        </w:rPr>
      </w:pPr>
      <w:r>
        <w:rPr/>
        <w:t>Начальная (максимальная) цена по запросу котировок на поставку медицинских расходных товаров (емкость-контейнеры, пакеты) для нужд МБУЗ "Городская детская клиническая поликлиника № 5" сформирована на основании проведенного исследования цен на рынке и изучения сайтов поставщиков. В результате МБУЗ «Городская детская клиническая поликлиника № 5» получены цены от 3-х поставщиков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поставщиками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97"/>
        <w:gridCol w:w="1267"/>
        <w:gridCol w:w="1267"/>
        <w:gridCol w:w="1435"/>
        <w:gridCol w:w="1623"/>
        <w:gridCol w:w="954"/>
        <w:gridCol w:w="1533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color w:val="0000FF"/>
                <w:u w:val="single"/>
              </w:rPr>
              <w:t>Поставшик № 1 № 159 от 15.10.13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color w:val="0000FF"/>
                <w:u w:val="single"/>
              </w:rPr>
              <w:t>Поставшик № 2 № 894 от 14.10.13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color w:val="0000FF"/>
                <w:u w:val="single"/>
              </w:rPr>
              <w:t>Поставшик № 3 № 1282 от 15.10.13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редняя цен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л-во, ш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ПАКЕТ для сбора и хранения отходов размером 500*600 мм. 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Укладывается в бак емкостью 20 л. Класс 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4,7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7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7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4,73 + 4,75 + 4,72) / 3 =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7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 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73*20 000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4 600,0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Контейнер с КРЫШКОЙ и РУЧКОЙ для удобства транспортировки, герметичный, одноразовый. Емкость 6,0 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1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140,10 + 141,00 + 140,00) / 3 =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40,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37*1 000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40 370,0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Контейнер имеющий элемент для крепления на поверхности.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Оснащён  КРЫШКОЙ, идентифицирующей повторное использование и КРОНШТЕЙНОМ для крепления на поверхности, герметичный, одноразовый Емкость 3,0 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,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,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79,20 + 79,20 + 79,00) / 3 =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9,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,13*1 200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4 956,0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u w:val="single"/>
              </w:rPr>
              <w:t>Контейнер с КРЫШКОЙ, идентифицирующей повторное использование.</w:t>
            </w:r>
            <w:r>
              <w:rPr>
                <w:bCs/>
              </w:rPr>
              <w:t xml:space="preserve">  Герметичный, одноразовый. Емкость 0,6 л.</w:t>
            </w:r>
          </w:p>
          <w:p>
            <w:pPr>
              <w:pStyle w:val="Normal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Класс «Г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,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,9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,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37,70 + 37,90 + 37,50) / 3 =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7,7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,70*1 100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1 470,0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Контейнер имеющий элемент для крепления на поверхности.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Оснащён  КРЫШКОЙ, идентифицирующей повторное использование, и КРОНШТЕЙНОМ для крепления на поверхности, герметичный, одноразовый. Емкость 1,1 л.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7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60,60 + 60,70 + 60,50) / 3 =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,6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60*1 100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6 660,0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ПАКЕТ для сбора и хранения отходов размером 500*600 мм. 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Укладывается в бак емкостью 20 л. Класс 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7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7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7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4,73 + 4,75 + 4,72) / 3 =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7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73*10 000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 300,0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ПАКЕТ для сбора и хранения отходов размером 500*600 мм. 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Укладывается в бак емкостью 20 л. Класс 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7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7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7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4,73 + 4,75 + 4,72) / 3 =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7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73*3 000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4 190,00</w:t>
            </w:r>
          </w:p>
        </w:tc>
      </w:tr>
      <w:tr>
        <w:trPr/>
        <w:tc>
          <w:tcPr>
            <w:tcW w:w="10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          </w:t>
            </w:r>
            <w:r>
              <w:rPr/>
              <w:t xml:space="preserve">Итого: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499 546,00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начальная (максимальная) цена договора составит  499 546,00 (Четыреста девяносто девять тысяч пятьсот сорок шесть рублей 00 копеек).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46:00Z</dcterms:created>
  <dc:creator>AVBaklanova</dc:creator>
  <dc:description/>
  <cp:keywords/>
  <dc:language>en-US</dc:language>
  <cp:lastModifiedBy>OAVopilova</cp:lastModifiedBy>
  <cp:lastPrinted>2013-10-30T15:25:00Z</cp:lastPrinted>
  <dcterms:modified xsi:type="dcterms:W3CDTF">2013-11-11T08:46:00Z</dcterms:modified>
  <cp:revision>2</cp:revision>
  <dc:subject/>
  <dc:title>Приложение № 2</dc:title>
</cp:coreProperties>
</file>