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ложение № 1 к муниципальному контракту</w:t>
      </w:r>
    </w:p>
    <w:p>
      <w:pPr>
        <w:pStyle w:val="Heading3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 проведение работ по обследованию размываемого склона берега реки Мулянки вдоль придомовой территории по ул. Куфонина, 32 </w:t>
      </w:r>
    </w:p>
    <w:p>
      <w:pPr>
        <w:pStyle w:val="Normal"/>
        <w:jc w:val="center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4"/>
        <w:gridCol w:w="6062"/>
      </w:tblGrid>
      <w:tr>
        <w:trPr>
          <w:trHeight w:val="5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для проведения работ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ермской городской Думы от 18.12.2012 №300 о бюджете гор. Перми на 2013 год и плановый период 2014-2015 г.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Перми № 818 от 09.10.2013 «Об утверждении инвестиционного проекта «Берегоукрепление реки Мулянки вдоль придомовой территории по ул. Куфонина, 32 (1-ый этап)».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объекта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Пермь, Дзержинский район, участок склона вдоль придомовой территории жилого дома по адресу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уфонина, 32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строительства города Перми»</w:t>
            </w:r>
          </w:p>
        </w:tc>
      </w:tr>
      <w:tr>
        <w:trPr>
          <w:trHeight w:val="11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предоставляемые Заказчиком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енность на право получения собственными силами и за счёт собственных средств документов, необходимых для производства рабо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паспорт земельного участка.</w:t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йность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по обследованию и инженерным изысканиям выполняются в одну стадию. Объемы работ по инженерным изысканиям уточняются по результатам сбора исходных данных, предварительного обследования, а также, в случае необходимости, в процессе выполнения изысканий (см. разд.8). Отчетная документация передается Заказчику в соответствии с указаниями разд.10.</w:t>
            </w:r>
          </w:p>
        </w:tc>
      </w:tr>
      <w:tr>
        <w:trPr>
          <w:trHeight w:val="6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цели 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пределение технического состояния зданий, сооружений и конструкций, подпадающих в зону влияния оползневого участ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Оценка фактического состояния склона и запасов и его устойчивости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3" w:hanging="0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 xml:space="preserve">3. Определение необходимости технических и технологических мероприятий по обеспечению устойчивости склона, стабилизации инженерно-геологических условий на площадке  и гарантированному обеспечению безаварийной эксплуатации зданий, сооружений и конструкций.   </w:t>
            </w:r>
          </w:p>
        </w:tc>
      </w:tr>
      <w:tr>
        <w:trPr>
          <w:trHeight w:val="6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работ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Склон вдоль домов по ул. Куфонина, 30, 30/1, 32, включая собственно дома, сооружения и конструкции, расположенные в зоне возможного влияния оползня. Длина и очертания участка уточняются при обследовании. </w:t>
            </w:r>
          </w:p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 xml:space="preserve">2. В случае распространения оползневых процессов на прилегающие территории и существенного (более 20%) увеличения территории, подпадающей под влияние оползня уведомить об этом Заказчика и принять согласованное решение о границах, составе и  объемах работ в рамках настоящего обследования.  </w:t>
            </w:r>
          </w:p>
        </w:tc>
      </w:tr>
      <w:tr>
        <w:trPr>
          <w:trHeight w:val="6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выполняемых работ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1. Подготовительные работы: сбор исходных данных, анализ имеющейся документаци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. Предварительное визуальное обследовани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жилых домов, сооружений и конструкций, расположенных в предполагаемой зоне оползн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астка склона на предмет наличия намечающихся признаков оползн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аварийных участков, если они имеются. Предварительное уточнение по визуальной оценке границ обследования. Предварительная оценка технического состояния. Уточнение объемов детального (инструментального) обследования и инженерных изысканий. В случае отсутствия информации обязательным является получение следующих сведений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 фактическом режиме подземных вод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 напластовании грунтов и их физико-механических свойствах (включая грунты основания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 фактической крутизне откос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б изменении геометрии зданий и сооружений с момента завершения последних мониторинговых наблюдени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3. Выполнение детального (инструментального) обследования и инженерных изысканий в объемах, установленных при предварительном обследовании (п.8.2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. Анализ результатов обследования, выполнение необходимых расчетов. По результатам анализа и расчетов установи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ид оползня, возможные виды оползня на участ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ичины возникновения, перечень возможных причин возникновения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тойчивость склон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чертания оползневого массива, влияние на соседние склоновые участ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лияние застройки территор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. С учетом полученных результатов оцени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ехническое состояние зданий, сооружений и конструкций, расположенных в зоне оползня (возможного оползня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пасы по устойчивости склона с учетом фактической ситуации и в случае организации регулярных работ по содержанию по специальному регламент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обходимость установки несущих, ограждающих и укрепляющих конструкций или их комплекса с разделением технических и технологических мероприятий по направленности и степени важ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ыдать рекомендации по режиму эксплуатации участк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6. Составить технический отчет в соответствии с действующими нормативными документами.  </w:t>
            </w:r>
          </w:p>
        </w:tc>
      </w:tr>
      <w:tr>
        <w:trPr>
          <w:trHeight w:val="6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исполнителю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ство в саморегулируемой организац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свидетельства о допуске в соответствии с перечнем видов работ по капитальному ремонту объектов капитального строительства, которые оказывают влияние на безопасность объектов капитального строительства в соответствии с приказом №624 от 30 декабря 2009 год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/>
                <w:bCs/>
                <w:sz w:val="22"/>
                <w:szCs w:val="22"/>
              </w:rPr>
              <w:t>I. Виды работ по инженерным изыскания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Работы в составе инженерно-геодезических изысканий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Геодезические наблюдения за деформациями и осадками зданий и сооружений, движениями земной поверхности и опасными природными процессам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Создание и обновление инженерно-топографических планов в масштабах 1:200 - 1:5000, в том числе в цифровой форме, съемка подземных коммуникаций и сооружен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Специальные геодезические и топографические работы при строительстве и реконструкции зданий и сооружен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Работы в составе инженерно-геологических изысканий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Инженерно-геологическая съемка в масштабах 1:500-1:250000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. Проходка горных выработок с их опробованием, лабораторные исследования физико-механических свойств грунтов и химических свойств проб подземных вод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Изучение опасных геологических и инженерно-геологических процессов с разработкой рекомендаций по инженерной защите территор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 Гидрогеологические исследова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 Инженерно-геофизические исследова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Работы в составе инженерно-технических изысканий. (Выполняются в составе инженерно-геологических изысканий или отдельно на изученной в инженерно-геологическом отношении территории под отдельные здания и сооружения)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 Проходка горных выработок с их опробованием и лабораторные исследования механических свойств грунтов с определением характеристик для конкретных схем расчета оснований фундамент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Полевые испытания грунтов с определением их стандартных прочностных и деформационных характеристик (штамповые, сдвиговые, прессиометрические, срезные). Испытания эталонных и натурных сва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 Определение стандартных механических характеристик грунтов методами статического, динамического и бурового зондирова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Физическое и математическое моделирование взаимодействия зданий и сооружений с геологической средо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 Специальные исследования характеристик грунтов по отдельным программам для нестандартных, в том числе нелинейных методов расчета фундаментов и конструкций зданий и сооружен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6. Геотехнический контроль строительства зданий и сооружений и прилегающих территорий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Обследование состояния грунтов основания зданий и сооружен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. Виды работ по подготовке проектной документ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Работы по разработке специальных разделов проектной документаци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 Инженерно-технические мероприятия по предупреждению чрезвычайных ситуаций природного и техногенного характер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Работы по обследованию строительных конструкций зданий и сооружен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лучае привлечения Подрядчиком для выполнения отдельных видов работ Субподрядной организации, Подрядчик предоставляет также копию свидетельства о допуске к видам работ  «</w:t>
            </w:r>
            <w:r>
              <w:rPr>
                <w:b/>
                <w:sz w:val="22"/>
                <w:szCs w:val="22"/>
              </w:rPr>
              <w:t xml:space="preserve">13. Работы по организации подготовки проектной документации, привлекаемым застройщиком или заказчиком на основании договора юридическим лицом или индивидуальным предпринимателем (генеральным проектировщиком)» </w:t>
            </w:r>
            <w:r>
              <w:rPr>
                <w:sz w:val="22"/>
                <w:szCs w:val="22"/>
              </w:rPr>
              <w:t xml:space="preserve">и дополнительно представляет информацию о субподрядных организациях, привлекаемых для выполнения работ, в рамках проверки их соответствия требованиям законодательства к лицам, осуществляющим поручаемый им  вид работ (наличие свидетельств  о допуске к видам работ). </w:t>
            </w:r>
          </w:p>
        </w:tc>
      </w:tr>
      <w:tr>
        <w:trPr>
          <w:trHeight w:val="9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результатам работ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left="3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дать Заказчику:</w:t>
            </w:r>
          </w:p>
          <w:p>
            <w:pPr>
              <w:pStyle w:val="Heading5"/>
              <w:spacing w:before="0" w:after="0"/>
              <w:ind w:left="3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 Технический отчет по обследованию выдать в 4-х экземплярах на бумажном носителе и 1 экземпляр на электронном носител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тчет об инженерно-геологических изысканиях выдать в 4-х экземплярах на бумажном носителе и 1 экземпляр на электронном носител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тчет об инженерно-геодезических изысканиях выдать в 4-х экземплярах на бумажном носителе и 1 экземпляр на электронном носителе.</w:t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 работ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  <w:highlight w:val="green"/>
              </w:rPr>
            </w:pPr>
            <w:r>
              <w:rPr>
                <w:iCs/>
                <w:sz w:val="22"/>
                <w:szCs w:val="22"/>
              </w:rPr>
              <w:t>30 календарных дней с даты заключения муниципального контракта.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 выполнения работ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должны быть выполнены в соответствии с требованиями нормативных документов РФ.</w:t>
            </w:r>
          </w:p>
        </w:tc>
      </w:tr>
      <w:tr>
        <w:trPr>
          <w:trHeight w:val="13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ые условия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обязан в случае необходимости в рамках состава работ по обследованию составить любые промежуточные или дополнительные документы по указанию Заказчика (предварительное Заключение о техническом состоянии и проч.) за свой сч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результатам обследования в отчётной документации  необходимо указать площадь участка, на котором необходимо проведение мероприятий по обеспечению устойчивости склона.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ing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lang w:val="ru-RU" w:bidi="ar-SA"/>
    </w:rPr>
  </w:style>
  <w:style w:type="character" w:styleId="5">
    <w:name w:val="Заголовок 5 Знак"/>
    <w:qFormat/>
    <w:rPr>
      <w:rFonts w:ascii="Cambria" w:hAnsi="Cambria" w:cs="Cambria"/>
      <w:color w:val="243F60"/>
      <w:lang w:val="ru-RU" w:bidi="ar-SA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7:39:00Z</dcterms:created>
  <dc:creator>Дмитрий Романович</dc:creator>
  <dc:description/>
  <cp:keywords/>
  <dc:language>en-US</dc:language>
  <cp:lastModifiedBy>BEST</cp:lastModifiedBy>
  <cp:lastPrinted>2013-11-08T13:46:00Z</cp:lastPrinted>
  <dcterms:modified xsi:type="dcterms:W3CDTF">2013-11-11T13:36:00Z</dcterms:modified>
  <cp:revision>29</cp:revision>
  <dc:subject/>
  <dc:title/>
</cp:coreProperties>
</file>