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400"/>
        <w:gridCol w:w="720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егосол HE</w:t>
            </w:r>
            <w:r>
              <w:rPr>
                <w:sz w:val="22"/>
                <w:szCs w:val="22"/>
              </w:rPr>
              <w:t xml:space="preserve"> или эквивалент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Жидкость для замешивания поковочных масс (5000 мл.) – 1 канист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базисный – 02 (500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моделирования базисов съёмных протезов, изготовления прикусных шаблонов, формирования оттискных индивидуальных ложек, ложек – базисов, а также их ча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а самотвердеющая "Протакрил-М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едназначена для починки и реставрации съемных пластиночных зубных протезов, а также для изготовления  челюстнолицевых, ортодонтических аппаратов и съемных шин-протезов при заболевании пародонта. Комплектность: порошок "Протакрил-М" – 160гр., жидкость "Протакрил-М" – 100гр., лак разделительный «Изолак»-69 – 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декс» основная масса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ликона. Тип материала: Полисилоксан – эластомер, способный на основе реакции конденсации образовывать сетчатую структуру, базисная слепочная масса высокой вязкости. Основная масса: светло-серого цвета. Упаковка 91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идекс» активатор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е силикона. Тип материала: полисилоксан – эластомер конденсационного типа, универсальный активатор: цвет зелёный. Упаковка 6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масса д/базисов с прожилками "Фторакс"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ластмасса для изготовления базисов съемных протезов. Представляет собой пластмассу горячего отверждения на основе фторсодержащих акрилов сополимеров типа порошок-жидкость и окрашенных синтетических волокон.Упаковка 450г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уджи 1» (55гр) или эквивален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ксации металлических или металлокерамических коронок, мостовидных конструкций, вкладок, накладок, штифтов. Фиксация безметалловых коронок и мостов из высокопрочных типов керамики (каркасы из оксида циркония). *Упаковка типа 1–1:35гр порошка, 25гр (20мл) жидкости, ложечка для порошка, блок для замешивания (№20).*Бутылочка 35гр порошка с ложечкой.*Бутылочка 25гр (20мл) жидк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БУЗ «ГСП №7»</w:t>
        <w:tab/>
        <w:tab/>
        <w:t xml:space="preserve">________________________________А.И.Дорощук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0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7:00Z</dcterms:created>
  <dc:creator>Владелец</dc:creator>
  <dc:description/>
  <cp:keywords/>
  <dc:language>en-US</dc:language>
  <cp:lastModifiedBy>Владелец</cp:lastModifiedBy>
  <cp:lastPrinted>2013-03-26T11:36:00Z</cp:lastPrinted>
  <dcterms:modified xsi:type="dcterms:W3CDTF">2013-11-11T02:50:00Z</dcterms:modified>
  <cp:revision>32</cp:revision>
  <dc:subject/>
  <dc:title/>
</cp:coreProperties>
</file>