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001300003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и ремонту объектов озеленения общего пользования на территории Дзержинского района города Перми (сад им. 250-летия Перми, сквер им. О.Новоселова, сквер им. Есенина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Благоустройство Дзержинск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-bdr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5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урмасова Надежда Петр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и ремонту объектов озеленения общего пользования на территории Дзержинского района города Перми (сад им. 250 -летия Перми, сквер им. О. Новоселова, сквер им. Есенина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762 758,57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30 Благоустройство террито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ъем выполняемых работ указан в Техническом задании и расчете стоимости (Приложение №1; №2 к документации об аукционе в электронной форме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, Дзержинский район (в соответствии с требованиями Технического задания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начала выполнения работ: с момента заключения контракта. Срок окончания выполнения работ: 20 декабря 2015 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88 137,92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464 413,78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ракт заключается только после предоставления участником открытого аукциона в электронной форме, с которым заключается контракт: 1. безотзывной банковской гарантии, выданной банком или иной кре-дитной организацией; 2. передачи заказчику в залог денежных средств, в том числе в форме вклада (депозита) в размере обеспечения исполнения контракта, установленном документацией об открытом аукционе в электронной форм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.11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5.12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9.12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.11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9:06:00Z</dcterms:created>
  <dc:creator>burmasova</dc:creator>
  <dc:description/>
  <cp:keywords/>
  <dc:language>en-US</dc:language>
  <cp:lastModifiedBy>burmasova</cp:lastModifiedBy>
  <dcterms:modified xsi:type="dcterms:W3CDTF">2013-11-08T09:06:00Z</dcterms:modified>
  <cp:revision>1</cp:revision>
  <dc:subject/>
  <dc:title/>
</cp:coreProperties>
</file>