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08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заказчика от 08.11.2013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ти следующие изменения в документацию об открытом аукционе в электронной форме: Приложение №13 к проекту муниципального контракта (Приложение №3 к документации об открытом аукционе в электронной форме) читать в новой редак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сад им. 250-летия Перми, сквер им. О.Новоселова, сквер им. Есенин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сад им. 250 -летия Перми, сквер им. О. Новоселова, сквер им. Есенин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2 758,57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8 137,9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64 413,78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7:00Z</dcterms:created>
  <dc:creator>burmasova</dc:creator>
  <dc:description/>
  <cp:keywords/>
  <dc:language>en-US</dc:language>
  <cp:lastModifiedBy>burmasova</cp:lastModifiedBy>
  <dcterms:modified xsi:type="dcterms:W3CDTF">2013-11-08T09:08:00Z</dcterms:modified>
  <cp:revision>1</cp:revision>
  <dc:subject/>
  <dc:title/>
</cp:coreProperties>
</file>