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08.11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заказчика от 08.11.2013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сти следующие изменения в документацию об открытом аукционе в электронной форме: Приложение №13 к проекту муниципального контракта (Приложение №3 к документации об открытом аукционе в электронной форме) читать в новой редак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Бульвар по пр. Парковый, Сквер по ул. 9-го января, газон по ул. Подлесная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Бульвар по пр. Парковый, Сквер по ул. 9-го января, газон по ул. Подлесная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69 121,07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20 декабря 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 456,0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20 368,16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-дитной организацией;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14:00Z</dcterms:created>
  <dc:creator>burmasova</dc:creator>
  <dc:description/>
  <cp:keywords/>
  <dc:language>en-US</dc:language>
  <cp:lastModifiedBy>burmasova</cp:lastModifiedBy>
  <dcterms:modified xsi:type="dcterms:W3CDTF">2013-11-08T09:15:00Z</dcterms:modified>
  <cp:revision>1</cp:revision>
  <dc:subject/>
  <dc:title/>
</cp:coreProperties>
</file>