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08.11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99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заказчика от 08.11.2013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сти следующие изменения в документацию об открытом аукционе в электронной форме: Приложение №13 к проекту муниципального контракта (Приложение №3 к документации об открытом аукционе в электронной форме) читать в новой редак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4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объектов озеленения общего пользования на территории Дзержинского района города Перм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объектов озеленения общего пользования на территории Дзержинского района города Перм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69 659,64</w:t>
              <w:br/>
              <w:t xml:space="preserve">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№2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контракта. Срок окончания выполнения работ: 20 декабря 2015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 482,9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20 448,94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-дитной организацией;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3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3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4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25:00Z</dcterms:created>
  <dc:creator>burmasova</dc:creator>
  <dc:description/>
  <cp:keywords/>
  <dc:language>en-US</dc:language>
  <cp:lastModifiedBy>burmasova</cp:lastModifiedBy>
  <dcterms:modified xsi:type="dcterms:W3CDTF">2013-11-08T09:26:00Z</dcterms:modified>
  <cp:revision>1</cp:revision>
  <dc:subject/>
  <dc:title/>
</cp:coreProperties>
</file>