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объектов озеленения общего пользования на территории Дзержинского района города Перми (парк культуры и отдыха «Балатово»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объектов озеленения общего пользования на территории Дзержинского района города Перми (парк культуры и отдыха «Балатово»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84 180,4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№2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контракта. Срок окончания выполнения работ: 20 декабря 2015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9 209,0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37 627,0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-дитной организацией;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27:00Z</dcterms:created>
  <dc:creator>burmasova</dc:creator>
  <dc:description/>
  <cp:keywords/>
  <dc:language>en-US</dc:language>
  <cp:lastModifiedBy>burmasova</cp:lastModifiedBy>
  <dcterms:modified xsi:type="dcterms:W3CDTF">2013-11-08T09:27:00Z</dcterms:modified>
  <cp:revision>1</cp:revision>
  <dc:subject/>
  <dc:title/>
</cp:coreProperties>
</file>