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объектов озеленения общего пользования на территории Дзержинского района города Перми (Сквер им. Ф.Э. Дзержинского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объектов озеленения общего пользования на территории Дзержинского района города Перми (Сквер им. Ф.Э. Дзержинского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05 720,43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(Приложение №1; №2 к документации об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21 декабря 2013 г. Срок окончания выполнения работ: 20 декабря 2015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0 286,0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0 858,0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акт заключается только после предоставления участником открытого аукциона в электронной форме, с которым заключается контракт: 1. безотзывной банковской гарантии, выданной банком или иной кре-дитной организацией; 2.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1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6:02:00Z</dcterms:created>
  <dc:creator>burmasova</dc:creator>
  <dc:description/>
  <cp:keywords/>
  <dc:language>en-US</dc:language>
  <cp:lastModifiedBy>burmasova</cp:lastModifiedBy>
  <dcterms:modified xsi:type="dcterms:W3CDTF">2013-11-11T06:03:00Z</dcterms:modified>
  <cp:revision>1</cp:revision>
  <dc:subject/>
  <dc:title/>
</cp:coreProperties>
</file>