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30000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автотранспортных услуг для МКУ «Благоустройство Дзержинского района» на 2014 - 2015 г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автотранспортных услуг для МКУ «Благоустройство Дзержинского района» на 2014 - 2015 г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66 934,36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0000 Услуги автомобильного транспор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технического задания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01.01.2014 по 31.12.2015г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3 346,71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80 080,3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муниципального контракта может быть представлено в виде безотзывной банковской гарантии или передачи заказчику в залог денежных средств, 30% начальной (максимальной) цены муниципального контрак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12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1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12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11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1:15:00Z</dcterms:created>
  <dc:creator>burmasova</dc:creator>
  <dc:description/>
  <cp:keywords/>
  <dc:language>en-US</dc:language>
  <cp:lastModifiedBy>burmasova</cp:lastModifiedBy>
  <dcterms:modified xsi:type="dcterms:W3CDTF">2013-11-11T11:16:00Z</dcterms:modified>
  <cp:revision>1</cp:revision>
  <dc:subject/>
  <dc:title/>
</cp:coreProperties>
</file>