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  <w:t>0356300007413000107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комплекса работ по технической инвентаризации и паспортизации объектов недвижимости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8946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удря Михаил Александрович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комплекса работ по технической инвентаризации и паспортизации объектов недвижимости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9 180,00</w:t>
              <w:br/>
              <w:t xml:space="preserve">Российский рубль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20000 Услуги в области технической деятельности: услуги в области архитектуры; инженерные услуги в области гражданского и промышленного строительства; услуги по техническим испытаниям и анализу; услуги по вопросам сертификации продукции и аттестации производств;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но техническому заданию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но техническому заданию (приложение № 1 к документации об открытом аукционе в электронной форме)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календарных дней со дня заключения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5 959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5 754,00 Российский рубль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.11.2013 09:00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.11.2013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.11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5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11.201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учреждения</w:t>
        <w:tab/>
        <w:tab/>
        <w:tab/>
        <w:tab/>
        <w:tab/>
        <w:tab/>
        <w:tab/>
        <w:tab/>
        <w:t>Е.В.Масалев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3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50:00Z</dcterms:created>
  <dc:creator>Hmelnickaya</dc:creator>
  <dc:description/>
  <cp:keywords/>
  <dc:language>en-US</dc:language>
  <cp:lastModifiedBy>Hmelnickaya</cp:lastModifiedBy>
  <cp:lastPrinted>2013-11-12T15:20:00Z</cp:lastPrinted>
  <dcterms:modified xsi:type="dcterms:W3CDTF">2013-11-12T09:21:00Z</dcterms:modified>
  <cp:revision>3</cp:revision>
  <dc:subject/>
  <dc:title/>
</cp:coreProperties>
</file>