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25211300000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мебел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системы образования «Психолого-медико-педагогическая комиссия» г. Пер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6, Пермский край, Пермь г, ул. Нефтяников, 50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6, Пермский край, Пермь г, ул. Нефтяников, 50.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6, Пермский край, Пермь г, ул. Нефтяников, 5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mpk2@yandex.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</w:t>
            </w:r>
            <w:r>
              <w:rPr>
                <w:lang w:val="en-US"/>
              </w:rPr>
              <w:t>2260750</w:t>
            </w:r>
            <w:r>
              <w:rPr/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</w:t>
            </w:r>
            <w:r>
              <w:rPr>
                <w:lang w:val="en-US"/>
              </w:rPr>
              <w:t>2267900</w:t>
            </w:r>
            <w:r>
              <w:rPr/>
              <w:t xml:space="preserve">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ехова Ольг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бе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12 209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тол рабочий бук 1400*700*746. Стол компьютерный  бу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60*700*746.         </w:t>
            </w:r>
          </w:p>
          <w:p>
            <w:pPr>
              <w:pStyle w:val="Normal"/>
              <w:jc w:val="both"/>
              <w:rPr/>
            </w:pPr>
            <w:r>
              <w:rPr/>
              <w:t>Приставка  к столу бук. 920*700*718. Тумба выкатная бук 430*450*572. Шкаф узкий закрытый бук. 360*382*1966. Шкаф для документов закрытый бук. 720*382*1966. Шкаф для документов со стеклом орех 720*382*1966. Стеллаж угловой высокий орех 378*378*196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Металлический шкаф для бумаг 460*630*340. Шкаф-купе 2-х створчатый фасад зеркало ольха 1200*600*2200. Тумба с р/дверями ольха 700*436*681. Шкаф-купе 2-х створчатый с фасадом ЛДСП орех 1200*450*2200. Металлический шкаф для архива 1-дверный 472*458*1830. Металлический шкаф для архива 2-хдверный 915*1830*370. Металлическая антресоль к шкафу 915*370*832.</w:t>
            </w:r>
          </w:p>
          <w:p>
            <w:pPr>
              <w:pStyle w:val="Normal"/>
              <w:jc w:val="both"/>
              <w:rPr/>
            </w:pPr>
            <w:r>
              <w:rPr/>
              <w:t>Металлический шкаф для бумаг широкий 425*500*1860. Металлический шкаф для бумаг 425*500*680. Стол руководителя махагон 760*900*1800. Стол приставной махагон 760*750. Тумба махагон 650*528. Шкаф для одежды махагон 2010*412*812. Шкаф махагон  812*394*1250. Шкаф для документов с 4 дверями 812*394*2010. Стеллаж махагон 2010*394*406. Кресло черное экокожа. Табурет стремя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611011 Столы [3611100] - [36111730]</w:t>
            </w:r>
          </w:p>
          <w:p>
            <w:pPr>
              <w:pStyle w:val="Normal"/>
              <w:jc w:val="both"/>
              <w:rPr/>
            </w:pPr>
            <w:r>
              <w:rPr/>
              <w:t>3611012 Стулья [3611190] - [36111233]</w:t>
            </w:r>
          </w:p>
          <w:p>
            <w:pPr>
              <w:pStyle w:val="Normal"/>
              <w:jc w:val="both"/>
              <w:rPr/>
            </w:pPr>
            <w:r>
              <w:rPr/>
              <w:t>3611014 Шкафы [3611330] - [36111419]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соответствии со спецификацией  (Приложение №1) .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6, Пермский край, Пермь г, ул. Нефтяников, 50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ить Товар в течение 3 (трех) дней с даты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плата товара будет производиться безналичным перечислением денежных средств в течение 10 банковских дней с момента поставки Товара и подписания товарных накладных, счета-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36, Пермский край, Пермь г, ул. Нефтяников, 50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9"/>
        <w:gridCol w:w="36"/>
      </w:tblGrid>
      <w:tr>
        <w:trPr/>
        <w:tc>
          <w:tcPr>
            <w:tcW w:w="93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04:01:00Z</dcterms:created>
  <dc:creator>peteneva</dc:creator>
  <dc:description/>
  <cp:keywords/>
  <dc:language>en-US</dc:language>
  <cp:lastModifiedBy>Хмельницкая Анастасия Евгеньевна</cp:lastModifiedBy>
  <cp:lastPrinted>2013-11-08T14:34:00Z</cp:lastPrinted>
  <dcterms:modified xsi:type="dcterms:W3CDTF">2013-11-12T10:48:00Z</dcterms:modified>
  <cp:revision>10</cp:revision>
  <dc:subject/>
  <dc:title/>
</cp:coreProperties>
</file>