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 512,5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 512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06T10:01:00Z</cp:lastPrinted>
  <dcterms:modified xsi:type="dcterms:W3CDTF">2013-11-11T07:48:00Z</dcterms:modified>
  <cp:revision>20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