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t>Техническое задание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  <w:sz w:val="28"/>
          <w:szCs w:val="28"/>
        </w:rPr>
        <w:t xml:space="preserve">на поставку товара – анализатор глюкозы в крови (глюкометр)                </w:t>
      </w:r>
      <w:r>
        <w:rPr>
          <w:b/>
          <w:sz w:val="28"/>
          <w:szCs w:val="28"/>
          <w:lang w:val="en-US"/>
        </w:rPr>
        <w:t>Contou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S</w:t>
      </w:r>
      <w:r>
        <w:rPr>
          <w:b/>
          <w:sz w:val="28"/>
          <w:szCs w:val="28"/>
        </w:rPr>
        <w:t xml:space="preserve">   "или эквивалент"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rFonts w:cs="MS Shell Dlg" w:ascii="MS Shell Dlg" w:hAnsi="MS Shell Dlg"/>
          <w:b/>
          <w:sz w:val="17"/>
          <w:szCs w:val="17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параметры и услов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фицированная версия прибо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писание на русском языке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или декларация соответств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б утверждении типа средств измерений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назначение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измерений содержания глюкозы (сахара) в цельной капиллярной крови человека и применяется в медицинских учреждениях для экспресс-контроля, а также для индивидуального пользования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ремя получения результата измерений           Не более 8 сек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ять результатов измерений с регистрацией даты и времени       Не менее 250</w:t>
            </w:r>
          </w:p>
        </w:tc>
      </w:tr>
      <w:tr>
        <w:trPr>
          <w:trHeight w:val="217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гко видимый оранжевый порт для тест-полосок</w:t>
            </w:r>
          </w:p>
        </w:tc>
      </w:tr>
      <w:tr>
        <w:trPr>
          <w:trHeight w:val="217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ичество крови для одного теста                  Не более 0,6 мкл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10 стерильных ланцетов и автоматическая ручка для прокалыван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                                          10- 60 мг/дл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баритные размеры                          не более 71 × 60 × 25 </w:t>
            </w:r>
            <w:r>
              <w:rPr>
                <w:sz w:val="20"/>
                <w:szCs w:val="20"/>
              </w:rPr>
              <w:t>± 5 мм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ловия эксплуатации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окружающей среды                    5- 45 град/с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(относительная)                              10- 93%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                                                       не более 57 г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в течение 25 дней с момента подписания муниципального контракт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е менее 12 месяцев с момента ввода в эксплуатацию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товара не ранее 2013 г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ледней поверки  не позднее 01.07.2013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— 14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                                                             С.М.Мишин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3:00Z</dcterms:created>
  <dc:creator>admin</dc:creator>
  <dc:description/>
  <cp:keywords/>
  <dc:language>en-US</dc:language>
  <cp:lastModifiedBy>User</cp:lastModifiedBy>
  <cp:lastPrinted>2013-11-09T10:40:00Z</cp:lastPrinted>
  <dcterms:modified xsi:type="dcterms:W3CDTF">2013-11-09T05:40:00Z</dcterms:modified>
  <cp:revision>14</cp:revision>
  <dc:subject/>
  <dc:title>                                   Техническое задание</dc:title>
</cp:coreProperties>
</file>