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многоквартирных домов, признанных аварийными и подлежащими сносу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емонтажу многоквартирных домов, признанных аварийными и подлежащими сносу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0300 Снос строений и разборка конструкц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 900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выполнения работ по каждому объекту – в течение 7 (семи) рабочих дней (на один объект) со дня получения Исполнителем технического задания Заказчика (Техническое задание Заказчика представляет собой перечень многоквартирных домов, готовых к сносу, выданный к исполнению на определенную дату)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45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90 00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41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11-08T05:43:00Z</dcterms:modified>
  <cp:revision>1</cp:revision>
  <dc:subject/>
  <dc:title/>
</cp:coreProperties>
</file>