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13» ноября 2013года № 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работ по капитальному ремонту кабинетов здания МБУЗ г.Перми «Санаторий «Орлёнок»  ( кабинеты № 12,16, ) расположенном  по  адресу: с. Усть-Качка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20  календарных  дней  с  момента  подписания  контракт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36 (тридцать шесть) месяцев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г.Перми «Санаторий «Орлёнок»                                    В.П.Шеста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31:00Z</dcterms:created>
  <dc:creator>Customer</dc:creator>
  <dc:description/>
  <cp:keywords/>
  <dc:language>en-US</dc:language>
  <cp:lastModifiedBy>Customer</cp:lastModifiedBy>
  <cp:lastPrinted>2013-09-26T15:29:00Z</cp:lastPrinted>
  <dcterms:modified xsi:type="dcterms:W3CDTF">2013-11-13T02:48:00Z</dcterms:modified>
  <cp:revision>7</cp:revision>
  <dc:subject/>
  <dc:title>                                                                                                                       Приложение №2</dc:title>
</cp:coreProperties>
</file>