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абинетов здания МБУЗ г.Перми "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абинетов здания МБУЗ г.Перми "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2949,7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о сметный расчет № 02-01-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и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муниципального контракт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муниципального контракта. Цена муниципального контракта является твердой и не может изменяться в ходе его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о сметным расчетом № 02-01-01. В случае, если в документации содержатся указания на товарные знаки, читать такие товарные знаки в редакции «… или ЭКВИВАЛЕНТ» в соответствии с ч.1 ст. 41.6 от 21.07.2005 № 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кально-сметный расчет составлен без НДС и составляет 265 211,62 руб, сумма начальной максимальной цены составляет 312 949,71 в том числе НДС 47 738,09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20 календарных дней с момента заключения контракта. Начало работ в течении 3 (трех) дней со дня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работы производится безналичным перечислением денежных средств, в срок до 31.12.2013 после получения надлежащим образом оформленных документов: Актов выполненных работ (форма КС-2), Справки о стоимости выполненных работ (форма КС-3), счета на оплату, счет-фактуры после поступления на счет учреждения из бюджета на соответствующие мероприятия. В случае не сдачи работ техническому надзору до 31.12.2013 и переноса окончания срока работ на 2014 год оплата по контракту будет осуществляться по мере поступления денежных средств на лицевой счет заказчик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16:00Z</dcterms:created>
  <dc:creator>Customer</dc:creator>
  <dc:description/>
  <cp:keywords/>
  <dc:language>en-US</dc:language>
  <cp:lastModifiedBy>Customer</cp:lastModifiedBy>
  <dcterms:modified xsi:type="dcterms:W3CDTF">2013-11-13T03:16:00Z</dcterms:modified>
  <cp:revision>3</cp:revision>
  <dc:subject/>
  <dc:title/>
</cp:coreProperties>
</file>