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72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потолков 2-го и 3-го этажа в здании поликлиники № 1 МБУЗ «Городская детская клиническая поликлиника № 5» по адресу г. Пермь, ул. Советской Армии,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Чесноков Сергей Вадимович, тел. +7 (342) 229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потолков 2-го и 3-го этажа в здании поликлиники № 1 МБУЗ «Городская детская клиническая поликлиника № 5» по адресу г. Пермь, ул. Советской Армии,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8 026,52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Локальным сметным расчетом (Приложение № 3) к документации об открытом аукционе в электронной форме, прикрепленный отдельным файлом и являющимся неотъемлемой частью документации об открытом аукционе в электронной форме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выполнения работ по Договору: 30 (тридцать) календарных дней с момента заключения гражданско-правового Договора и по согласованию с администрацией поликлиники в вечернее время и выходные дни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901,32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11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11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.11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1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__________________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31:00Z</dcterms:created>
  <dc:creator>AVBaklanova</dc:creator>
  <dc:description/>
  <cp:keywords/>
  <dc:language>en-US</dc:language>
  <cp:lastModifiedBy>AVBaklanova</cp:lastModifiedBy>
  <cp:lastPrinted>2013-11-12T15:31:00Z</cp:lastPrinted>
  <dcterms:modified xsi:type="dcterms:W3CDTF">2013-11-12T09:31:00Z</dcterms:modified>
  <cp:revision>2</cp:revision>
  <dc:subject/>
  <dc:title/>
</cp:coreProperties>
</file>