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т «12» ноября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35630012031200007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снование начальной максимальной цены договора</w:t>
      </w:r>
    </w:p>
    <w:p>
      <w:pPr>
        <w:pStyle w:val="Normal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чальная (максимальная) цена по запросу котировок на услуги по оказанию лабораторных исследований для МБУЗ ГДКП № 5» сформирована на основании проведенного исследования цен на рынке. В результате МБУЗ «Городская детская клиническая поликлиника № 5» получены коммерческие предложения от трех исполнителей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Цены предложенные исполнителем:</w:t>
      </w:r>
    </w:p>
    <w:tbl>
      <w:tblPr>
        <w:tblW w:w="4900" w:type="pct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573"/>
        <w:gridCol w:w="1573"/>
        <w:gridCol w:w="1574"/>
        <w:gridCol w:w="1222"/>
        <w:gridCol w:w="876"/>
        <w:gridCol w:w="1571"/>
      </w:tblGrid>
      <w:tr>
        <w:trPr>
          <w:trHeight w:val="18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Коммерческое предложение б/н от б/даты Цена (цена за 1шт), руб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рческое предложение б/н от б/даты Цена (цена за 1шт),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рческое предложение б/н от б/даты Цена (цена за 1шт), 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00" w:after="0"/>
              <w:ind w:left="-108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цена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ед.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+4+5)/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108"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 шт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(М)Ц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6*8)</w:t>
            </w:r>
          </w:p>
        </w:tc>
      </w:tr>
      <w:tr>
        <w:trPr>
          <w:trHeight w:val="10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ктериологические  и санитарно - микробиологические исследования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кробиологическое исследование кала на бак. анализ (-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63,0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кробиологическое исследование кала на бак. анализ (+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9,5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кала на условно - патогенную микрофлор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6,35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кала на дисбактериоз кишечн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0,0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на дифтерию (-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0,0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мочи на микрофлору (-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9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мочи на микрофлору (+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2,9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мазка из зева с выделением возбудителя (-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4,0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мазка из зева с выделением возбудителя (+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4,06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мазка из носа (-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4,0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мазка из носа (+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1,16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мазка из зева на стрептокок группы А (-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,0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мазка из зева на стрептокок группы А (+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отделяемого с конъюктивы глаза на микрофлору (-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96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отделяемого с конъюктивы глаза на микрофлору (+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отделяемого из уха (-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3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отделяемого из уха (+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6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смывов из внешней среды (-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6,48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смывов из внешней среды (+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3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проб на стерильность (-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5,56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воздуха помещений аспирационным методом (-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28</w:t>
            </w:r>
          </w:p>
        </w:tc>
      </w:tr>
      <w:tr>
        <w:trPr>
          <w:trHeight w:val="418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ологические исследования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НГА на шигелле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99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НГА на сальмонелле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3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НГА на брюшной ти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6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НГА на ротовирус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,0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НГА на аденовирус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86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НГА на реовирус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86</w:t>
            </w:r>
          </w:p>
        </w:tc>
      </w:tr>
      <w:tr>
        <w:trPr>
          <w:trHeight w:val="418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муно - ферментные анализы</w:t>
            </w:r>
          </w:p>
        </w:tc>
      </w:tr>
      <w:tr>
        <w:trPr>
          <w:trHeight w:val="418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ФА на ВПГ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M 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,0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IgG 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8,00</w:t>
            </w:r>
          </w:p>
        </w:tc>
      </w:tr>
      <w:tr>
        <w:trPr>
          <w:trHeight w:val="418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ФА на ЦМВИ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M 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7,8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G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7,80</w:t>
            </w:r>
          </w:p>
        </w:tc>
      </w:tr>
      <w:tr>
        <w:trPr>
          <w:trHeight w:val="418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ФА на краснуху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M 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6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G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6</w:t>
            </w:r>
          </w:p>
        </w:tc>
      </w:tr>
      <w:tr>
        <w:trPr>
          <w:trHeight w:val="418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следование на инфекционный мононуклеоз (латекс агглютинация) на вируссы Эпштейн - Барра (ВЭБ)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M 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9,6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G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,00</w:t>
            </w:r>
          </w:p>
        </w:tc>
      </w:tr>
      <w:tr>
        <w:trPr>
          <w:trHeight w:val="418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ФА на гепатит В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HBsAg 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,0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анти - HBsAg 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,00</w:t>
            </w:r>
          </w:p>
        </w:tc>
      </w:tr>
      <w:tr>
        <w:trPr>
          <w:trHeight w:val="418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ФА на гепатит С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 - HCV  суммарных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,2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 - HCV IgM 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,20</w:t>
            </w:r>
          </w:p>
        </w:tc>
      </w:tr>
      <w:tr>
        <w:trPr>
          <w:trHeight w:val="418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ФА на токсоплазмоз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M 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6,1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G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6,10</w:t>
            </w:r>
          </w:p>
        </w:tc>
      </w:tr>
      <w:tr>
        <w:trPr>
          <w:trHeight w:val="418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ФА на хламидиоз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M к Chlamydia trachomati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6,0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G к Chlamydia trachomati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,00</w:t>
            </w:r>
          </w:p>
        </w:tc>
      </w:tr>
      <w:tr>
        <w:trPr>
          <w:trHeight w:val="418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ФА на лямблиоз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M 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6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G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6,3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ФА на токсокаро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,4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ФА на эхинококко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ФА на трихинелле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2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ФА на описторхо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2,8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следование на аскаридоз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0,00</w:t>
            </w:r>
          </w:p>
        </w:tc>
      </w:tr>
      <w:tr>
        <w:trPr>
          <w:trHeight w:val="516" w:hRule="atLeast"/>
        </w:trPr>
        <w:tc>
          <w:tcPr>
            <w:tcW w:w="8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(М)ЦК: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 606,0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>Таким образом, начальная (максимальная) цена договора составит 498 606,01 (Четыреста девятьсот восемь тысяч шестьсот шесть) рублей 01 копейк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концевой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24:00Z</dcterms:created>
  <dc:creator>Гришпун Виктория Игоревна</dc:creator>
  <dc:description/>
  <cp:keywords/>
  <dc:language>en-US</dc:language>
  <cp:lastModifiedBy>AVBaklanova</cp:lastModifiedBy>
  <cp:lastPrinted>2013-06-19T10:39:00Z</cp:lastPrinted>
  <dcterms:modified xsi:type="dcterms:W3CDTF">2013-11-12T04:24:00Z</dcterms:modified>
  <cp:revision>2</cp:revision>
  <dc:subject/>
  <dc:title>Приложение 4</dc:title>
</cp:coreProperties>
</file>