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69 ЭА от «08» ноября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rFonts w:ascii="Times" w:hAnsi="Times" w:cs="Times"/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гражданско-правового договора на</w:t>
      </w:r>
      <w:r>
        <w:rPr>
          <w:b/>
          <w:bCs/>
          <w:sz w:val="22"/>
          <w:szCs w:val="22"/>
        </w:rPr>
        <w:t xml:space="preserve"> оказание услуг </w:t>
      </w:r>
      <w:r>
        <w:rPr>
          <w:rFonts w:cs="Times" w:ascii="Times" w:hAnsi="Times"/>
          <w:b/>
          <w:sz w:val="22"/>
          <w:szCs w:val="22"/>
        </w:rPr>
        <w:t xml:space="preserve">по проведению бактериологических, серологических, паразитологических лабораторных исследований 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 оказание услуг по проведению бактериологических, серологических, паразитологических  лабораторных исследован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ля МБУЗ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 Приложение №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ия Исполнителя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709 262,00 (Два миллиона семьсот девять тысяч двести шестьдесят два рубля, 00 копеек)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8» ноябр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ноября 2013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» ноября 2013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11-07T19:08:00Z</cp:lastPrinted>
  <dcterms:modified xsi:type="dcterms:W3CDTF">2013-11-11T11:51:00Z</dcterms:modified>
  <cp:revision>31</cp:revision>
  <dc:subject/>
  <dc:title>ИЗВЕЩЕНИЕ от 21 февраля 2011 года №3ЭА</dc:title>
</cp:coreProperties>
</file>