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74 ЭА от «11» ноября 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поставку кушеток медицинских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 заключения гражданско-правового договора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авку кушеток медицински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о в Техническом задании (Приложение №1) к документаци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Глеба Успенского,5,7; ул.Героев Хасана,26; ул.Запорожская,5/7; ул.Гусарова,7; ул.Солдатова,42/1; ул.Н.Островского,111; ул.Яблочкова,21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3 900,00 (Триста тридцать три тысячи девятьсот рублей, 00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9» ноября 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1» ноябр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5» ноября 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lang w:val="ru-RU" w:bidi="ar-SA"/>
    </w:rPr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3-11-11T16:56:00Z</cp:lastPrinted>
  <dcterms:modified xsi:type="dcterms:W3CDTF">2013-11-11T12:30:00Z</dcterms:modified>
  <cp:revision>37</cp:revision>
  <dc:subject/>
  <dc:title>ИЗВЕЩЕНИЕ от 21 февраля 2011 года №3ЭА</dc:title>
</cp:coreProperties>
</file>