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5 ЭА от «11» ноя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медицинской мебел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медицинской мебели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о в Техническом задании (Приложение №1) к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Глеба Успенского,5,7; ул.Героев Хасана,26; ул.Куйбышева,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 090,00 (Сто пятьдесят шесть тысяч девяносто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ноябр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но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ноябр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11T16:54:00Z</cp:lastPrinted>
  <dcterms:modified xsi:type="dcterms:W3CDTF">2013-11-12T04:50:00Z</dcterms:modified>
  <cp:revision>38</cp:revision>
  <dc:subject/>
  <dc:title>ИЗВЕЩЕНИЕ от 21 февраля 2011 года №3ЭА</dc:title>
</cp:coreProperties>
</file>