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</w:rPr>
        <w:t xml:space="preserve">                                                        </w:t>
      </w:r>
      <w:r>
        <w:rPr/>
        <w:t>Техническое задание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6064"/>
        <w:gridCol w:w="34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характеристик или величина параметра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15" w:leader="none"/>
                <w:tab w:val="center" w:pos="5174" w:leader="none"/>
              </w:tabs>
              <w:rPr>
                <w:b/>
                <w:b/>
              </w:rPr>
            </w:pPr>
            <w:r>
              <w:rPr>
                <w:b/>
              </w:rPr>
              <w:t>Ёмкость-контейнер полимерный для дезинфекции и предстерилизационной обработки медицинских издел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, стран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соцразвития Росс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ация соответствия Госстандарта Росс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>
          <w:trHeight w:val="9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назначена для дезинфекции, предстерилизационной очистки и химической стерилизации изделий медицинского назнач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ит из корпуса, перфорированного поддона, пластины-гнета и крыш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а из ударопрочного, химически стойкого, нетоксичного полистирола белого цвета, стойкого к воздействию растворов дезинфицирующих средств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ойчив к температурному воздействию до 75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: длина х ширина х высота, мм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х149х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й объём, 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 более, кг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, не мене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месяце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, не мене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Ёмкость-контейнер полимерный для дезинфекции и предстерилизационной обработки медицинских издел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, стран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Минздравсоцразвития Росс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ларация соответствия Госстандарта Росс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назначена для дезинфекции,предстерилизационной очистки и химической стерилизации изделий медицинского назнач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ит из корпуса, перфорированного поддона, пластины-гнета и крыш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а из ударопрочного, химически стойкого, нетоксичного полистирола белого цвета, стойкого к воздействию растворов дезинфицирующих средст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ойчив к температурному воздействию до 75оС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: длина х ширина х высота, мм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х206х1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зный объём, 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 не более, кг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, не мене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месяце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, не мене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Ёмкость-контейнер полимерный для дезинфекции и предстерилизационной обработки медицинских издел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, стран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Минздравсоцразвития Росс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ларация соответствия Госстандарта Росс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назначена для дезинфекции,</w:t>
            </w:r>
          </w:p>
          <w:p>
            <w:pPr>
              <w:pStyle w:val="Normal"/>
              <w:rPr/>
            </w:pPr>
            <w:r>
              <w:rPr/>
              <w:t>предстерилизационной очистки</w:t>
            </w:r>
          </w:p>
          <w:p>
            <w:pPr>
              <w:pStyle w:val="Normal"/>
              <w:rPr/>
            </w:pPr>
            <w:r>
              <w:rPr/>
              <w:t>и химической стерилизации изде-</w:t>
            </w:r>
          </w:p>
          <w:p>
            <w:pPr>
              <w:pStyle w:val="Normal"/>
              <w:rPr/>
            </w:pPr>
            <w:r>
              <w:rPr/>
              <w:t xml:space="preserve">лий медицинского назнач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ит из корпуса, перфорированного поддона, пластины-гнета и крыш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а из ударопрочного, химически стойкого, нетоксичного полистирола белого цвета, стойкого к воздействию растворов дезинфицирующих средст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ойчив к температурному воздействию до 75оС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: длина х ширина х высота, мм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х260х1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зный объём, 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 не более, кг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, не мене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месяце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, не мене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Ёмкость-контейнер полимерный для дезинфекции и предстерилизационной обработки медицинских издел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, стран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Минздравсоцразвития Росс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ларация соответствия Госстандарта Росс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назначена для дезинфекции,</w:t>
            </w:r>
          </w:p>
          <w:p>
            <w:pPr>
              <w:pStyle w:val="Normal"/>
              <w:rPr/>
            </w:pPr>
            <w:r>
              <w:rPr/>
              <w:t>предстерилизационной очистки</w:t>
            </w:r>
          </w:p>
          <w:p>
            <w:pPr>
              <w:pStyle w:val="Normal"/>
              <w:rPr/>
            </w:pPr>
            <w:r>
              <w:rPr/>
              <w:t>и химической стерилизации изде-</w:t>
            </w:r>
          </w:p>
          <w:p>
            <w:pPr>
              <w:pStyle w:val="Normal"/>
              <w:rPr/>
            </w:pPr>
            <w:r>
              <w:rPr/>
              <w:t xml:space="preserve">лий медицинского назнач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ит из корпуса, перфорированного поддона, пластины-гнета и крыш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а из ударопрочного, химически стойкого, нетоксичного полистирола белого цвета, стойкого к воздействию растворов дезинфицирующих средст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ойчив к температурному воздействию до 75оС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: длина х ширина х высота, мм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х328х1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зный объём, 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 не более, кг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, не мене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месяце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, не мене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Ёмкость-контейнер полимерный для дезинфекции и предстерилизационной обработки медицинских изделий длинномер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, стран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Минздравсоцразвития Росс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ларация соответствия Госстандарта Росс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назначена для дезинфекции,</w:t>
            </w:r>
          </w:p>
          <w:p>
            <w:pPr>
              <w:pStyle w:val="Normal"/>
              <w:rPr/>
            </w:pPr>
            <w:r>
              <w:rPr/>
              <w:t>предстерилизационной очистки</w:t>
            </w:r>
          </w:p>
          <w:p>
            <w:pPr>
              <w:pStyle w:val="Normal"/>
              <w:rPr/>
            </w:pPr>
            <w:r>
              <w:rPr/>
              <w:t>и химической стерилизации длинномерных эндоскоп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ит из корпуса, перфорированного поддона, двух подставок для жестких эндоскопов, крышки и трубки для слива дезинфицирующего раствор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а из ударопрочного, химически стойкого, нетоксичного полистирола белого цвета, стойкого к воздействию растворов дезинфицирующих средст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ойчив к температурному воздействию до 75оС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: длина х ширина х высота, мм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х235х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зный объём, 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 не более, кг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, не мене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месяце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, не мене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л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</w:t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760"/>
        <w:gridCol w:w="2160"/>
      </w:tblGrid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язательные треб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араметры и услов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  <w:color w:val="000000"/>
              </w:rPr>
              <w:t>Укладка - контейне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color w:val="000000"/>
              </w:rPr>
            </w:pPr>
            <w:r>
              <w:rPr>
                <w:bCs/>
                <w:iCs/>
                <w:color w:val="00000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на момент поставки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color w:val="000000"/>
              </w:rPr>
            </w:pPr>
            <w:r>
              <w:rPr>
                <w:bCs/>
                <w:iCs/>
                <w:color w:val="000000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на момент поставки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назначена для транспортировки и переноса пробирок и флаконов с биологическими растворами и другими жидкостями в различных лечебно-профилактических учреждения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ставные части укладки изготавливаются из ударопрочного химически стойкого пластика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 изготовления устойчив к обработке дезинфицирующими средства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а с двумя ручками из нержавеющей стал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фиксации крышки на корпусе предусмотрены замки. При необходимости на замки можно установить пломбу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плектность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атив - 1 ш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окс - 2 шт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мок - 2шт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Варианты исполь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ранспортировка 50 или 100 пробиро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абаритные размеры (в скобках указана высота с поднятыми ручками) не более / мм/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435х215х195 (235) 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Масса, не более /кг/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Количество 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нженер по мед.оборудованию Кузьмина А.И.(342)281-39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37:00Z</dcterms:created>
  <dc:creator>Суворов</dc:creator>
  <dc:description/>
  <cp:keywords/>
  <dc:language>en-US</dc:language>
  <cp:lastModifiedBy>459</cp:lastModifiedBy>
  <cp:lastPrinted>2013-11-08T14:20:00Z</cp:lastPrinted>
  <dcterms:modified xsi:type="dcterms:W3CDTF">2013-11-08T08:21:00Z</dcterms:modified>
  <cp:revision>24</cp:revision>
  <dc:subject/>
  <dc:title>                                                        Техническое задание</dc:title>
</cp:coreProperties>
</file>