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указывается по желанию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указывается по желанию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60 от «08» ноябр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контейнеры полимерные для перевозки крови и дезинфекции, предстерилизационной обработки медицинских изделий для МБУЗ «ГКП №5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контейнеров полимерных для перевозки крови и дезинфекции, предстерилизационной обработки медицинских издел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22"/>
          <w:szCs w:val="22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листе в 1 экземпляре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09"/>
        <w:gridCol w:w="1974"/>
        <w:gridCol w:w="1556"/>
        <w:gridCol w:w="1454"/>
        <w:gridCol w:w="148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н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с НД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Указывать конкретные показатели, без слов «не менее», «не более»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cp:keywords/>
  <dc:language>en-US</dc:language>
  <cp:lastModifiedBy>459</cp:lastModifiedBy>
  <cp:lastPrinted>2013-11-08T14:23:00Z</cp:lastPrinted>
  <dcterms:modified xsi:type="dcterms:W3CDTF">2013-11-08T08:24:00Z</dcterms:modified>
  <cp:revision>31</cp:revision>
  <dc:subject/>
  <dc:title>Приложение № 1</dc:title>
</cp:coreProperties>
</file>