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1 от «08» ноя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 поставить термоконтейнеры для транспортирования биопрепаратов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термоконтейнеры для транспортирования биопрепара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22"/>
          <w:szCs w:val="22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11-08T15:27:00Z</cp:lastPrinted>
  <dcterms:modified xsi:type="dcterms:W3CDTF">2013-11-08T09:31:00Z</dcterms:modified>
  <cp:revision>31</cp:revision>
  <dc:subject/>
  <dc:title>Приложение № 1</dc:title>
</cp:coreProperties>
</file>