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widowControl w:val="false"/>
        <w:ind w:firstLine="567"/>
        <w:jc w:val="righ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15"/>
        <w:gridCol w:w="2880"/>
        <w:gridCol w:w="1800"/>
      </w:tblGrid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ребовани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функций параметра по Т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величина параметра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Общие требования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онтейне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осс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з пенополистеролоа в виде ящика с ручкой для переноски и крышко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поверхность защищена нейлоновым чехло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верхность покрыта полистерольной пленкой повышенной проч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  <w:shd w:fill="FFFFFF" w:val="clear"/>
              </w:rPr>
              <w:t>Объем, не более, литр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yriadPro-Cond;Arial Unicode MS"/>
                <w:sz w:val="22"/>
                <w:szCs w:val="22"/>
              </w:rPr>
              <w:t>Вес, не более, киллограмм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не более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х360х2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ок, не более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ание температуры препаратов от +2 °С  до + 8°С  в течение не менее 12 часов при температуре окружающей среды от +20°С до +30°С и не менее18 часов при температуре окружающей среды +43°С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ое время установления температуры при температуре окружающей среды от +20°С до +30°С  20-30 мин., при температуре окружающей среды +43°С 30 мин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лектац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с ручкой для переноск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и 320 гра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термоконтейнера, не менее шту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доэлементы, (по 0,4л), не менее шту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ка полиэтиленовая, не менее шту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ац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на русском язык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шт)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Инженер по медицинскому оборудованию     Кузьмина Антонина Ивановна тел.+7 (342) 281-39-31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sz w:val="24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33:00Z</dcterms:created>
  <dc:creator>010</dc:creator>
  <dc:description/>
  <cp:keywords/>
  <dc:language>en-US</dc:language>
  <cp:lastModifiedBy>459</cp:lastModifiedBy>
  <cp:lastPrinted>2013-11-08T15:22:00Z</cp:lastPrinted>
  <dcterms:modified xsi:type="dcterms:W3CDTF">2013-11-11T06:58:00Z</dcterms:modified>
  <cp:revision>7</cp:revision>
  <dc:subject/>
  <dc:title/>
</cp:coreProperties>
</file>