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6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ресел для актового зала </w:t>
      </w:r>
    </w:p>
    <w:p>
      <w:pPr>
        <w:pStyle w:val="Subtitl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</w:rPr>
        <w:t xml:space="preserve">в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91  от «___»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ресла для актового зал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7 (семи) рабочих дней с даты заключения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__руб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7 (сем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 Гарантийный срок не менее 3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5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6. Ответственность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6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6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8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5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8.6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ind w:left="-360" w:right="0" w:hanging="0"/>
        <w:rPr>
          <w:rFonts w:eastAsia="MS Mincho;ＭＳ 明朝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7920003144 к расчетному счету 40701810300003000001 Департамента финансов администрации города Перми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63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ресло для актового з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13">
    <w:name w:val="Цитата1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1-12T17:20:00Z</cp:lastPrinted>
  <dcterms:modified xsi:type="dcterms:W3CDTF">2013-11-12T11:23:00Z</dcterms:modified>
  <cp:revision>2</cp:revision>
  <dc:subject/>
  <dc:title>Приложение 3</dc:title>
</cp:coreProperties>
</file>