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ноября 2013 года  № 085630000021300006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физической охране здания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казенного учреждения «Пермская дирекция дорожного движения»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Ежедневная с 08.30 до 18.30 кроме выходных и праздничных дней  физическая охрана объекта, обеспечение контрольно-пропускного режи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муниципальным контрак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включает все расходы, связанные с исполнением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физической охране здания</w:t>
            </w:r>
            <w:r>
              <w:rPr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казенного учреждения «Пермская дирекция дорожного движения»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Ежедневная с 08.30 до 18.30 кроме выходных и праздничных дней  физическая охрана объекта, обеспечение контрольно-пропускного режи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муниципальным контрак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включает все расходы, связанные с исполнением Контрак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26:00Z</dcterms:created>
  <dc:creator>ump15</dc:creator>
  <dc:description/>
  <cp:keywords/>
  <dc:language>en-US</dc:language>
  <cp:lastModifiedBy>kshirinkina</cp:lastModifiedBy>
  <cp:lastPrinted>2012-07-04T12:58:00Z</cp:lastPrinted>
  <dcterms:modified xsi:type="dcterms:W3CDTF">2013-11-07T09:29:00Z</dcterms:modified>
  <cp:revision>21</cp:revision>
  <dc:subject/>
  <dc:title>СОГЛАСОВАНО</dc:title>
</cp:coreProperties>
</file>