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зрелищных мероприятий по месту жительства в Орджоникидзевском районе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шникова Окса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зрелищных мероприятий по месту жительства в Орджоникидзевском районе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15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503 Проведение театрализованных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б открытом аукционе в электронной форме и в смете расходов на организацию и проведение культурно-зрелищных мероприятий по месту жительства в Орджоникидзевском районе города Перми в 2014 году - Приложение №2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культурно-зрелищных мероприятий по месту жительства в Орджоникидзевском районе города Перми в 2014 году должны быть оказаны в полном соответствии с требованиями документации об открытом аукционе (в том числе техническим заданием-Приложение №1 к документации) и условиями муниципального контракта, являющегося Приложением №3 к документации об открытом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и время проведения мероприятий указаны в техническом задании (Приложение №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- с момента заключения муниципального контракта. Срок окончания оказания услуг - 12.06.2014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7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13.11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               ___________________                   Л.В.Короле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8:00Z</dcterms:created>
  <dc:creator>eltorg</dc:creator>
  <dc:description/>
  <cp:keywords/>
  <dc:language>en-US</dc:language>
  <cp:lastModifiedBy>gohova</cp:lastModifiedBy>
  <dcterms:modified xsi:type="dcterms:W3CDTF">2013-11-07T08:36:00Z</dcterms:modified>
  <cp:revision>4</cp:revision>
  <dc:subject/>
  <dc:title/>
</cp:coreProperties>
</file>