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3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азднично обустроенных мест массового отдыха в Новогодние и Рождественские праздники в целях обеспечения досуга населения в сфере культурно-зрелищных мероприятий по месту жительства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ушникова Окса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азднично обустроенных мест массового отдыха в Новогодние и Рождественские праздники в целях обеспечения досуга населения в сфере культурно-зрелищных мероприятий по месту жительства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873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01 Установка деревянных конструкций, каркасов, стропил, стулье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- Приложение №1 к документации и в локальном сметном расчете - Приложение №2 к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организации празднично обустроенных мест массового отдыха в Новогодние и Рождественские праздники в целях обеспечения досуга населения в сфере культурно-зрелищных мероприятий по месту жительства в Орджоникидзевском районе города Перми должны быть выполнены в соответствии с требованиями документации (в том числе с техническим заданием) и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адреса размещения художественно оформленных объектов указаны в техническом задании- Приложение №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выполнения работ-с момента заключения муниципального контракта. Срок окончания выполнения работ по строительству ледяных горок, фигуры и украшению живых елей - 24.12.2013. Срок окончания работ по демонтажу и вывозу объектов - в период с 24 по 28 февраля 2014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36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3.11.201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____________________              Л.В.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6:00Z</dcterms:created>
  <dc:creator>eltorg</dc:creator>
  <dc:description/>
  <cp:keywords/>
  <dc:language>en-US</dc:language>
  <cp:lastModifiedBy>gohova</cp:lastModifiedBy>
  <cp:lastPrinted>2013-11-11T15:02:00Z</cp:lastPrinted>
  <dcterms:modified xsi:type="dcterms:W3CDTF">2013-11-13T03:31:00Z</dcterms:modified>
  <cp:revision>6</cp:revision>
  <dc:subject/>
  <dc:title/>
</cp:coreProperties>
</file>