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 3 к документации 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открытом аукционе в электронной форме</w:t>
      </w:r>
    </w:p>
    <w:p>
      <w:pPr>
        <w:pStyle w:val="ConsPlusNormal"/>
        <w:ind w:firstLine="709"/>
        <w:jc w:val="right"/>
        <w:rPr/>
      </w:pPr>
      <w:r>
        <w:rPr>
          <w:rFonts w:cs="Times New Roman" w:ascii="Times New Roman" w:hAnsi="Times New Roman"/>
        </w:rPr>
        <w:t>от «11» ноября 2013 года № 0856300000213000065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jc w:val="right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ПРОЕКТ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jc w:val="right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0" w:after="0"/>
        <w:ind w:hanging="0"/>
        <w:jc w:val="center"/>
        <w:outlineLvl w:val="0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6"/>
          <w:szCs w:val="26"/>
          <w:lang w:eastAsia="ru-RU"/>
        </w:rPr>
        <w:t>Муниципальный контракт №</w:t>
      </w:r>
      <w:r>
        <w:rPr>
          <w:rFonts w:eastAsia="Times New Roman"/>
          <w:b/>
          <w:bCs/>
          <w:sz w:val="24"/>
          <w:szCs w:val="24"/>
          <w:lang w:eastAsia="ru-RU"/>
        </w:rPr>
        <w:t xml:space="preserve"> </w:t>
        <w:br/>
      </w:r>
      <w:r>
        <w:rPr>
          <w:rFonts w:eastAsia="Times New Roman"/>
          <w:kern w:val="2"/>
          <w:sz w:val="24"/>
          <w:szCs w:val="24"/>
          <w:lang w:eastAsia="ar-SA"/>
        </w:rPr>
        <w:t>на выполнение работ по изменению дислокации ПТИК «Одиссей», входящего в состав комплекса технических средств видеонаблюдения и управления дорожным движением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0" w:after="0"/>
        <w:ind w:hanging="0"/>
        <w:jc w:val="both"/>
        <w:outlineLvl w:val="0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5"/>
        <w:gridCol w:w="5193"/>
      </w:tblGrid>
      <w:tr>
        <w:trPr>
          <w:trHeight w:val="272" w:hRule="atLeast"/>
        </w:trPr>
        <w:tc>
          <w:tcPr>
            <w:tcW w:w="494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pacing w:before="0" w:after="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г. Пермь</w:t>
            </w:r>
          </w:p>
        </w:tc>
        <w:tc>
          <w:tcPr>
            <w:tcW w:w="5193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pacing w:before="0" w:after="0"/>
              <w:jc w:val="right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«___»____________2013 г.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left" w:pos="709" w:leader="none"/>
        </w:tabs>
        <w:spacing w:before="0" w:after="0"/>
        <w:jc w:val="both"/>
        <w:rPr/>
      </w:pPr>
      <w:r>
        <w:rPr>
          <w:sz w:val="24"/>
          <w:szCs w:val="24"/>
        </w:rPr>
        <w:t xml:space="preserve">муниципальное казенное учреждение «Пермская дирекция дорожного движения», именуемое в дальнейшем «Заказчик», в лице начальника учреждения Киса Максима Леонидовича, действующего на основании Устава, с одной стороны, и ____________________________________________________ именуемый в дальнейшем «Подрядчик», в лице ____________________________, действующего на основании ________________________ с другой стороны, именуемые в дальнейшем «Стороны», 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заключили настоящий муниципальный контракт (далее - Контракт) по итогам открытого аукциона в электронной форме (Протокол подведения итогов открытого аукциона в электронной форме №__________ от «__» ___________ 2013 г.) о нижеследующем.</w:t>
      </w:r>
    </w:p>
    <w:p>
      <w:pPr>
        <w:pStyle w:val="Normal"/>
        <w:tabs>
          <w:tab w:val="clear" w:pos="709"/>
          <w:tab w:val="left" w:pos="9355" w:leader="none"/>
        </w:tabs>
        <w:spacing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center"/>
        <w:rPr>
          <w:rFonts w:eastAsia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en-US"/>
        </w:rPr>
        <w:t>Предмет контракта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ind w:left="709" w:hanging="0"/>
        <w:rPr>
          <w:rFonts w:eastAsia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В целях исполнения мероприятия «Содержание КТСВ и УДД, информационное обеспечение функций КТСВ и УДД (в том числе изменение дислокации, ремонтные работы, корректировка программного обеспечения, приобретение расходных материалов и другие работы, услуги, необходимые для функционирования КТСВ и УДД)» </w:t>
      </w:r>
      <w:r>
        <w:rPr>
          <w:rFonts w:eastAsia="Times New Roman"/>
          <w:color w:val="000000"/>
          <w:sz w:val="24"/>
          <w:szCs w:val="24"/>
          <w:lang w:val="en-US" w:eastAsia="en-US"/>
        </w:rPr>
        <w:t>ведомственной целевой программы «Организация дорожного движения в городе Перми», утвержденной Постановлением Администрации г. Перми от 26.11.2009 № 910</w:t>
      </w: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 (с изменениями), Заказчик поручает, а Подрядчик принимает на себя обязательство выполнить работы </w:t>
      </w:r>
      <w:r>
        <w:rPr>
          <w:rFonts w:eastAsia="Times New Roman"/>
          <w:kern w:val="2"/>
          <w:sz w:val="24"/>
          <w:szCs w:val="24"/>
          <w:lang w:eastAsia="ar-SA"/>
        </w:rPr>
        <w:t>по изменению дислокации ПТИК «Одиссей», входящего в состав комплекса технических средств видеонаблюдения и управления дорожным движением (далее КТСВ и УДД)</w:t>
      </w:r>
      <w:r>
        <w:rPr>
          <w:rFonts w:eastAsia="Times New Roman"/>
          <w:color w:val="000000"/>
          <w:sz w:val="24"/>
          <w:szCs w:val="24"/>
          <w:lang w:val="en-US" w:eastAsia="en-US"/>
        </w:rPr>
        <w:t>, а Заказчик обязуется принять результат работ и оплатить его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Подрядчик обеспечивает выполнение работ, указанных в п. 1.1. настоящего контракта, в соответствии с: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>а) техническим заданием (Приложение № 1 к настоящему контракту)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б) требованиями действующих нормативных актов, технической документации, в том числе соответствующих СНИПов, ГОСТов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Места выполнения работ: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9"/>
          <w:tab w:val="left" w:pos="1134" w:leader="none"/>
        </w:tabs>
        <w:autoSpaceDE w:val="false"/>
        <w:spacing w:before="0" w:after="0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Демонтажные работы: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ind w:left="1224" w:hanging="0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- перекресток ул.Ленина – ул. Сибирская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ind w:left="709" w:hanging="0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1.3.2.</w:t>
        <w:tab/>
        <w:t>Монтажные работы: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ind w:left="709" w:hanging="0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ab/>
        <w:t xml:space="preserve"> - участок ул.Сибирская от ул.Ленина до ул.Сибирской, 15.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rPr>
          <w:rFonts w:eastAsia="Times New Roman"/>
          <w:color w:val="000000"/>
          <w:sz w:val="24"/>
          <w:szCs w:val="24"/>
          <w:lang w:val="en-US" w:eastAsia="ru-RU"/>
        </w:rPr>
      </w:pPr>
      <w:r>
        <w:rPr>
          <w:rFonts w:eastAsia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center"/>
        <w:rPr>
          <w:rFonts w:eastAsia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en-US"/>
        </w:rPr>
        <w:t>Сроки выполнения работ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ind w:left="709" w:hanging="0"/>
        <w:rPr>
          <w:rFonts w:eastAsia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Сроки выполнения работ: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- начало </w:t>
      </w:r>
      <w:r>
        <w:rPr>
          <w:rFonts w:eastAsia="Times New Roman"/>
          <w:color w:val="000000"/>
          <w:sz w:val="24"/>
          <w:szCs w:val="24"/>
          <w:lang w:val="en-US" w:eastAsia="en-US"/>
        </w:rPr>
        <w:t>выполнения работ – с момента подписания настоящего муниципального контракта;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- </w:t>
      </w:r>
      <w:r>
        <w:rPr>
          <w:rFonts w:eastAsia="Times New Roman"/>
          <w:color w:val="000000"/>
          <w:sz w:val="24"/>
          <w:szCs w:val="24"/>
          <w:lang w:val="en-US" w:eastAsia="en-US"/>
        </w:rPr>
        <w:t>окончание выполнения работ – не позднее 20.12.2013 года.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center"/>
        <w:rPr>
          <w:rFonts w:eastAsia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en-US"/>
        </w:rPr>
        <w:t>Стоимость работ и порядок расчетов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ind w:left="709" w:hanging="0"/>
        <w:rPr>
          <w:rFonts w:eastAsia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21"/>
        <w:numPr>
          <w:ilvl w:val="1"/>
          <w:numId w:val="4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Стоимость работ, подлежащих выполнению по контракту (цена контракта) формируется на основании сметной стоимости работ, указанной в локальном сметном расчете Заказчика (Приложение №2 к настоящему контракту), путем ее умножения на коэффициент снижения, и составляет _____________________ рублей (_______________), (в том числе НДС/без НДС).</w:t>
      </w:r>
    </w:p>
    <w:p>
      <w:pPr>
        <w:pStyle w:val="21"/>
        <w:numPr>
          <w:ilvl w:val="1"/>
          <w:numId w:val="4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Цена контракта соответствует цене, предложенной участником размещения заказа, признанным победителем открытого аукциона в электронной форме, и является твердой на весь период действия контракта в рамках оговоренного объема работ, согласно техническому заданию и локальному сметному расчету Заказчика с учетом коэффициента снижения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jc w:val="both"/>
        <w:rPr>
          <w:rFonts w:eastAsia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sz w:val="24"/>
          <w:szCs w:val="24"/>
        </w:rPr>
        <w:t>Коэффициент снижения, рассчитанный как частное от деления цены контракта, предложенной победителем открытого аукциона в электронной форме, на начальную (максимальную) цену контракта составляет: ______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В стоимость работ входят в том числе расходы на </w:t>
      </w:r>
      <w:r>
        <w:rPr>
          <w:sz w:val="24"/>
          <w:szCs w:val="24"/>
          <w:lang w:val="en-US" w:eastAsia="en-US"/>
        </w:rPr>
        <w:t>транспортировку оборудования, демонтаж, монтаж,</w:t>
      </w: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 приобретение необходимых вспомогательных материалов и комплектующих, расходы на подключение, настройку технических и программных средств, расходы, связанные получением с необходимых согласований технической документации и производимых работ, подключением к сети энергоснабжения, уплата налогов, сборов и другие расходы, связанные с выполнением работ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>Стоимость фактически выполненных и подлежащих оплате работ определяется на основании подписанных Заказчиком акта о приемке выполненных работ (форма КС-2 Госкомстата РФ), справки о стоимости выполненных работ и затрат (форма КС-3 Госкомстат РФ), счета на оплату или счета-фактуры с учетом примененных Заказчиком и подлежащих удержанию штрафов и неустоек.</w:t>
      </w:r>
    </w:p>
    <w:p>
      <w:pPr>
        <w:pStyle w:val="3"/>
        <w:numPr>
          <w:ilvl w:val="1"/>
          <w:numId w:val="4"/>
        </w:numPr>
        <w:tabs>
          <w:tab w:val="clear" w:pos="709"/>
          <w:tab w:val="left" w:pos="993" w:leader="none"/>
          <w:tab w:val="left" w:pos="1276" w:leader="none"/>
          <w:tab w:val="left" w:pos="2268" w:leader="none"/>
        </w:tabs>
        <w:spacing w:before="0" w:after="0"/>
        <w:ind w:left="0" w:firstLine="709"/>
        <w:contextualSpacing/>
        <w:jc w:val="both"/>
        <w:rPr/>
      </w:pPr>
      <w:r>
        <w:rPr/>
        <w:t>Работы, выполненные с отклонениями от требований нормативно-правовых актов, технического задания и иных исходных данных или иными недостатками не подлежат оплате Заказчиком до устранения Подрядчиком замечаний и недостатков, выявленных Заказчиком в ходе приемки работ.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spacing w:before="0" w:after="0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sz w:val="24"/>
          <w:szCs w:val="24"/>
        </w:rPr>
        <w:t>3.6. Оплата выполненных работ осуществляется путем безналичного перечисления денежных средств на расчетный счет Подрядчика в течение 10 (десяти) дней после подписания Сторонами акта приемки выполненных работ и предоставления Заказчику счета или счета-фактуры (при наличии).</w:t>
      </w: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>Оплата по контракту третьим лицам не допускается.</w:t>
      </w:r>
    </w:p>
    <w:p>
      <w:pPr>
        <w:pStyle w:val="21"/>
        <w:numPr>
          <w:ilvl w:val="1"/>
          <w:numId w:val="1"/>
        </w:numPr>
        <w:tabs>
          <w:tab w:val="clear" w:pos="709"/>
          <w:tab w:val="left" w:pos="142" w:leader="none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/>
        <w:t>В случае начисления Подрядчику неустойки, предусмотренной п. 8.2 настоящего контракта, оплата стоимости выполненных Подрядчиком работ производится за вычетом начисленных сумм неустойки. Обязательство по перечислению неустойки по контракту в бюджет города Перми исполняет Заказчик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9"/>
          <w:tab w:val="left" w:pos="142" w:leader="none"/>
          <w:tab w:val="left" w:pos="1276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Работы, выполненные с отклонениями от  требований нормативно-правовых актов, техничского задания и иных исходных данных или иными недостатками не подлежат оплате Заказчиком до устранения Подрядчиком замечаний и недостатков, выявленных Заказчиком в ходе приемки работ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1134" w:leader="none"/>
          <w:tab w:val="left" w:pos="1276" w:leader="none"/>
        </w:tabs>
        <w:autoSpaceDE w:val="false"/>
        <w:spacing w:before="0" w:after="0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3.9. Источник финансирования: бюджет города Перми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jc w:val="both"/>
        <w:rPr>
          <w:rFonts w:eastAsia="Times New Roman"/>
          <w:b/>
          <w:b/>
          <w:bCs/>
          <w:color w:val="000000"/>
          <w:sz w:val="24"/>
          <w:szCs w:val="24"/>
          <w:lang w:val="en-US"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1134" w:leader="none"/>
        </w:tabs>
        <w:autoSpaceDE w:val="false"/>
        <w:spacing w:before="0" w:after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Гарантийные обязательства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ind w:left="360" w:hanging="0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Выполненнве работы должны соотвествовать требованиям технического задания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Подрядчиком устанавливаются гарантийный срок на выполненные работы – 12 месяцев с момента подписания Заказчиком акта о приемке выполненных работ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В случае выявления дефектов и недостатков в выполненной работе в течение гарантийного срока Подрядчик за свой счет устраняет дефекты и недостатки в течение 5 (Пяти) календарных дней со дня получения соответствующего требования Заказчика и акта обнаружения дефектов и недостатков, составленного Заказчиком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ind w:left="709" w:hanging="0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hanging="0"/>
        <w:rPr>
          <w:rFonts w:eastAsia="Times New Roman"/>
          <w:color w:val="000000"/>
          <w:sz w:val="24"/>
          <w:szCs w:val="24"/>
          <w:lang w:val="en-US" w:eastAsia="ru-RU"/>
        </w:rPr>
      </w:pPr>
      <w:r>
        <w:rPr>
          <w:rFonts w:eastAsia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Порядок выполнения и приемки работ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ind w:left="709" w:hanging="0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Порядок выполнения работ определен техническим заданием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Подрядчик уведомляет Заказчика о выполнении работ не позднее 1 (Одного) рабочего дня следующего за днем окончания выполнения работ. Одновременно с уведомлением Подрядчик предоставляет Заказчику следующие документы: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акт о приемке выполненных работ (форма КС-2 Госкомстата РФ)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справку о стоимости выполненных работ и затрат (форма КС-3 Госкомстат РФ)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счет на оплату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>счет-фактуру (при наличии)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В течение 5 (Пяти) рабочих дней, следующих за днем получения уведомления, Заказчик с участием Подрядчика производит приемку выполненных работ либо направляет Подрядчику мотивированный отказ от приемки выполненных работ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В случае обнаружения в выполненной работе дефектов, отступлений от требований настоящего контракта сторонами составляется акт обнаружения недостатков, в котором указываются согласованные сторонами сроки их устранения. Согласованные сроки устранения выявленных дефектов не могут превышать 5 (Пяти) рабочих дней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В случае уклонения Подрядчика от участия в приемке выполненных работ, фиксации выявленных недостатков в выполненной работе Заказчик вправе провести приемку в одностороннем порядке, самостоятельно определить сроки устранения недостатков в выполненной работе, подписать акт обнаружения недостатков направить его Подрядчику по почте заказным письмом с уведомлением о вручении или по факсу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Работы считаются принятыми с момента подписания Заказчиком акта о приемке выполненных работ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>В случае обнаружения  в период гарантийного срока дефектов и недостатков в выполненной работе, Заказчиком в одностороннем порядке составляется акт обнаружения дефектов и недостатков, в котором указываются сроки их устранения. Составленный Заказчиком акт обнаружения дефектов и недостатков, а так же требование об устранении выявленных дефектов и недостатков в период гарантийного срока направляется Подрядчику  заказным письмом с уведомлением о вручении для его  дальнейшего исполнения в соотвествии с п 4.3. настоящего Контракта.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jc w:val="both"/>
        <w:rPr>
          <w:rFonts w:eastAsia="Times New Roman"/>
          <w:color w:val="000000"/>
          <w:sz w:val="24"/>
          <w:szCs w:val="24"/>
          <w:lang w:val="en-US" w:eastAsia="ru-RU"/>
        </w:rPr>
      </w:pPr>
      <w:r>
        <w:rPr>
          <w:rFonts w:eastAsia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Права и обязанности Подрядчика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ind w:left="709" w:hanging="0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Подрядчик обязан: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Выполнить работы в соответствии с требованиями настоящего контракта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Выполнить работы в сроки установленные настоящим контрактом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Обеспечить выполнение гарантийных обязательств, предусмотренных настоящим контрактом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Вести журнал производства работ с начала производства работ до их завершения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Обеспечить при выполнении работ безопасность движения транспортных средств и пешеходов,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Принимать меры по предотвращению возможного причинения вреда, в том числе третьим лицам, связанного с выполнением работ по настоящему контракту, а также по ликвидации последствий нанесенного ущерба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>Обеспечить беспрепятственный доступ к месту выполнения работ уполномоченного представителя Заказчика ко всем видам работ в течение всего периода их выполнения, предоставлять по требованию указанного представителя журнал производства работ, документы на используемые материалы, для осуществления контроля за ходом выполнения работ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За свой счет и своевременно устранять дефекты и недостатки в выполненной работе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Подрядчик вправе: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В случае получения претензии по ненадлежащему выполнению работ (неисполнению обязательств, несоблюдению порядка выполнения работ) направить Заказчику в письменном виде свои пояснения и возражения не позднее одного рабочего дня с момента получения претензии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Требовать от Заказчика исполнения возложенных настоящим контрактом обязательств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Привлекать для выполнения отдельных работ по настоящему контракту субподрядные организации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Выполнить работы досрочно.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rPr>
          <w:rFonts w:eastAsia="Times New Roman"/>
          <w:color w:val="000000"/>
          <w:sz w:val="24"/>
          <w:szCs w:val="24"/>
          <w:lang w:val="en-US" w:eastAsia="ru-RU"/>
        </w:rPr>
      </w:pPr>
      <w:r>
        <w:rPr>
          <w:rFonts w:eastAsia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Права и обязанности Заказчика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ind w:left="709" w:hanging="0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Заказчик обязан: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Своевременно принять выполненные работы, соответствующие требованиям настоящего контракта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Письменно уведомить Подрядчика о выявленных в ходе приемки работ, а так же в течение гарантийного срока недостатках в выполненной работе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Оплатить принятые работы в соответствии с настоящим контрактом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Заказчик вправе: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Требовать от Подрядчика исполнения возложенных настоящим контрактом обязательств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Во всякое время проверять ход и качество работы, выполняемой Подрядчиком, не вмешиваясь в его деятельность, присутствовать при выполнении работ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Отдавать письменные распоряжения о запрещении применения материалов, не соответствующих требованиям настоящего контракта, о частичной и полной приостановке выполнения работ с указанием причин приостановки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Производить проверку журнала производства работ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Привлекать для проведения приемки выполненных работ специалистов и экспертов, проводить экспертизы. В случае установления нарушений Подрядчиком условий настоящего контракта при выполнении работ или причинно-следственной связи между действиями Подрядчика и недостатками выполненной работы, расходы на экспертизу возлагаются на Подрядчика.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pacing w:before="0" w:after="0"/>
        <w:ind w:left="0" w:firstLine="709"/>
        <w:jc w:val="center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Ответственность сторон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left="709" w:hanging="0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В случае просрочки исполнения Заказчиком обязательства, предусмотренного контрактом, Подрядчик в праве потребовать уплату неустойки, за каждый день просрочки исполнения обязательства, предусмотренного контрактом, начиная со дня, следующего за днем истечения установленного контрактом срока исполнения обязательства до дня фактического исполнения обязательств, в размере </w:t>
      </w:r>
      <w:r>
        <w:rPr>
          <w:rFonts w:eastAsia="Times New Roman"/>
          <w:b/>
          <w:color w:val="000000"/>
          <w:sz w:val="24"/>
          <w:szCs w:val="24"/>
          <w:lang w:val="en-US" w:eastAsia="en-US"/>
        </w:rPr>
        <w:t>1/300</w:t>
      </w: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 (Одной трехсотой) действующей на день уплаты неустойки ставки рефинансирования Центрального банка Российской Федерации от невыплаченной в срок суммы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276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В случае просрочки Подрядчиком выполнения работ, предусмотренных настоящим контрактом, Заказчик удерживает при расчетах с Подрядчиком неустойку за каждый день просрочки в размере </w:t>
      </w:r>
      <w:r>
        <w:rPr>
          <w:rFonts w:eastAsia="Times New Roman"/>
          <w:b/>
          <w:color w:val="000000"/>
          <w:sz w:val="24"/>
          <w:szCs w:val="24"/>
          <w:lang w:val="en-US" w:eastAsia="en-US"/>
        </w:rPr>
        <w:t>0,1 %</w:t>
      </w: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 от общей стоимости работ за каждый день просрочки исполнения обязательства, предусмотренного контрактом, начиная со дня, следующего за днем истечения установленного контрактом срока исполнения обязательства до дня фактического исполнения обязательств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276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В случае просрочки Подрядчиком устранения дефектов и недостатков в выполненной работе в течение гарантийного срока Подрядчик уплачивает Заказчику неустойку за каждый день просрочки в размере </w:t>
      </w:r>
      <w:r>
        <w:rPr>
          <w:rFonts w:eastAsia="Times New Roman"/>
          <w:b/>
          <w:color w:val="000000"/>
          <w:sz w:val="24"/>
          <w:szCs w:val="24"/>
          <w:lang w:val="en-US" w:eastAsia="en-US"/>
        </w:rPr>
        <w:t>500 (Пятьсот) рублей</w:t>
      </w: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 за каждый день просрочки исполнения обязательства, предусмотренного контрактом, начиная со дня, следующего за днем истечения установленного контрактом срока исполнения обязательства до дня фактического исполнения обязательств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276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>Стороны освобождаются от уплаты неустойки, если докажут, что просрочка исполнения указанного обязательства произошла вследствие непреодолимой силы или по вине другой стороны контракта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276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выполнения работ), иных нарушений условий настоящего контракта, требований действующих нормативных актов, технической документации, в том числе соответствующих СНИПов, ГОСТов.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hanging="0"/>
        <w:rPr>
          <w:rFonts w:eastAsia="Times New Roman"/>
          <w:color w:val="000000"/>
          <w:sz w:val="24"/>
          <w:szCs w:val="24"/>
          <w:lang w:val="en-US" w:eastAsia="ru-RU"/>
        </w:rPr>
      </w:pPr>
      <w:r>
        <w:rPr>
          <w:rFonts w:eastAsia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center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Расторжение контракта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ind w:left="709" w:hanging="0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sz w:val="24"/>
        </w:rPr>
        <w:t xml:space="preserve">Расторжение контракта допускается по соглашению сторон, по решению суда или в связи с односторонним отказом стороны контракта от исполнения контракта в соответствии с гражданским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законодательством</w:t>
        </w:r>
      </w:hyperlink>
      <w:r>
        <w:rPr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ind w:left="709" w:hanging="0"/>
        <w:rPr>
          <w:rFonts w:eastAsia="Times New Roman"/>
          <w:b/>
          <w:b/>
          <w:bCs/>
          <w:color w:val="000000"/>
          <w:sz w:val="24"/>
          <w:szCs w:val="24"/>
          <w:lang w:val="en-US"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ru-RU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center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Обстоятельства непреодолимой силы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ind w:left="709" w:hanging="0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одолимое при данных условиях обстоятельство (непреодолимая сила), а именно: стихийные бедствия, наводнения, землетрясения, пожары, военные действия, забастовки, изменения законодательства РФ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замедлительно о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При рассмотрении споров, в связи с обстоятельствами непреодолимой силы, сторона, ссылающаяся на эти обстоятельства, обязана представить документальное подтверждение их наступления.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rPr>
          <w:rFonts w:eastAsia="Times New Roman"/>
          <w:color w:val="000000"/>
          <w:sz w:val="24"/>
          <w:szCs w:val="24"/>
          <w:lang w:val="en-US" w:eastAsia="ru-RU"/>
        </w:rPr>
      </w:pPr>
      <w:r>
        <w:rPr>
          <w:rFonts w:eastAsia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center"/>
        <w:rPr>
          <w:rFonts w:eastAsia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en-US"/>
        </w:rPr>
        <w:t>Заключительные положения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ind w:left="709" w:hanging="0"/>
        <w:rPr>
          <w:rFonts w:eastAsia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276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>Настоящий контракт вступает в силу с момента его подписания сторонами и действует до исполнения обязательств обеими Сторонам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276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Times New Roman"/>
          <w:color w:val="000000"/>
          <w:sz w:val="24"/>
          <w:szCs w:val="24"/>
          <w:lang w:val="en-US" w:eastAsia="en-US"/>
        </w:rPr>
        <w:t>Все споры и разногласия, возникшие между сторонами при исполнении настоящего контракта, разрешаются в претензионном порядке. Срок рассмотрения претензии – 5 (Пять) рабочих дней с момента ее получения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276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При не урегулировании спора в претензионном порядке, спор передается на рассмотрение Арбитражного суда Пермского края в соответствии с действующим законодательством РФ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276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>Стороны обязаны в случае реорганизации или ликвидации организации, переименования, изменения реквизитов сообщить об этом в течение 5 (пяти) рабочих дней другой стороне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276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Стороны обязуются не разглашать сведения, ставшие известные им, при исполнении обязательств по настоящему Контракту и в связи с ним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276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К настоящему контракту прилагаются и являются его неотъемлемой частью: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before="0" w:after="0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- техническое задание (Приложение №1)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before="0" w:after="0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- локальный сметный расчет на выполнение работ по изменению дислокации </w:t>
      </w:r>
      <w:r>
        <w:rPr>
          <w:rFonts w:eastAsia="Times New Roman"/>
          <w:kern w:val="2"/>
          <w:sz w:val="24"/>
          <w:szCs w:val="24"/>
          <w:lang w:eastAsia="ar-SA"/>
        </w:rPr>
        <w:t>ПТИК «Одиссей»</w:t>
      </w: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 (Приложение №2)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276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Иные условия, не определенные настоящим Контрактом, регулируются в соответствии с действующим законодательством РФ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jc w:val="center"/>
        <w:rPr>
          <w:rFonts w:eastAsia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spacing w:before="0" w:after="0"/>
        <w:jc w:val="center"/>
        <w:rPr>
          <w:rFonts w:eastAsia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en-US"/>
        </w:rPr>
        <w:t>Реквизиты сторон:</w:t>
      </w:r>
    </w:p>
    <w:p>
      <w:pPr>
        <w:pStyle w:val="Normal"/>
        <w:spacing w:before="0" w:after="0"/>
        <w:ind w:hanging="0"/>
        <w:rPr>
          <w:rFonts w:eastAsia="Times New Roman"/>
          <w:b/>
          <w:b/>
          <w:bCs/>
          <w:color w:val="000000"/>
          <w:w w:val="107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w w:val="107"/>
          <w:sz w:val="24"/>
          <w:szCs w:val="24"/>
          <w:lang w:val="en-US" w:eastAsia="en-US"/>
        </w:rPr>
      </w:r>
    </w:p>
    <w:p>
      <w:pPr>
        <w:pStyle w:val="Normal"/>
        <w:tabs>
          <w:tab w:val="clear" w:pos="709"/>
          <w:tab w:val="left" w:pos="5103" w:leader="none"/>
        </w:tabs>
        <w:spacing w:before="0" w:after="0"/>
        <w:ind w:hanging="0"/>
        <w:rPr>
          <w:b/>
          <w:b/>
          <w:color w:val="000000"/>
          <w:w w:val="107"/>
          <w:sz w:val="24"/>
          <w:szCs w:val="24"/>
        </w:rPr>
      </w:pPr>
      <w:r>
        <w:rPr>
          <w:b/>
          <w:color w:val="000000"/>
          <w:w w:val="107"/>
          <w:sz w:val="24"/>
          <w:szCs w:val="24"/>
        </w:rPr>
        <w:t>Заказчик:</w:t>
        <w:tab/>
        <w:t>Подрядчик:</w:t>
      </w:r>
    </w:p>
    <w:p>
      <w:pPr>
        <w:pStyle w:val="Normal"/>
        <w:spacing w:before="0" w:after="0"/>
        <w:ind w:hanging="0"/>
        <w:rPr>
          <w:color w:val="000000"/>
          <w:w w:val="107"/>
          <w:sz w:val="24"/>
          <w:szCs w:val="24"/>
        </w:rPr>
      </w:pPr>
      <w:r>
        <w:rPr>
          <w:color w:val="000000"/>
          <w:w w:val="107"/>
          <w:sz w:val="24"/>
          <w:szCs w:val="24"/>
        </w:rPr>
        <w:t xml:space="preserve">муниципальное казенное учреждение </w:t>
        <w:tab/>
        <w:tab/>
        <w:t xml:space="preserve">  </w:t>
      </w:r>
    </w:p>
    <w:p>
      <w:pPr>
        <w:pStyle w:val="Normal"/>
        <w:spacing w:before="0" w:after="0"/>
        <w:ind w:hanging="0"/>
        <w:rPr>
          <w:color w:val="000000"/>
          <w:w w:val="107"/>
          <w:sz w:val="24"/>
          <w:szCs w:val="24"/>
        </w:rPr>
      </w:pPr>
      <w:r>
        <w:rPr>
          <w:color w:val="000000"/>
          <w:w w:val="107"/>
          <w:sz w:val="24"/>
          <w:szCs w:val="24"/>
        </w:rPr>
        <w:t xml:space="preserve">«Пермская дирекция дорожного движения»    </w:t>
      </w:r>
    </w:p>
    <w:p>
      <w:pPr>
        <w:pStyle w:val="Normal"/>
        <w:spacing w:before="0" w:after="0"/>
        <w:ind w:hanging="0"/>
        <w:rPr>
          <w:rFonts w:eastAsia="Times New Roman"/>
          <w:sz w:val="24"/>
          <w:szCs w:val="24"/>
          <w:lang w:eastAsia="ru-RU"/>
        </w:rPr>
      </w:pPr>
      <w:r>
        <w:rPr>
          <w:color w:val="000000"/>
          <w:w w:val="107"/>
          <w:sz w:val="24"/>
          <w:szCs w:val="24"/>
        </w:rPr>
        <w:t xml:space="preserve">614000, г. Пермь, ул. Пермская, 2а,                    </w:t>
      </w:r>
    </w:p>
    <w:p>
      <w:pPr>
        <w:pStyle w:val="Normal"/>
        <w:spacing w:before="0" w:after="0"/>
        <w:ind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color w:val="000000"/>
          <w:w w:val="107"/>
          <w:sz w:val="24"/>
          <w:szCs w:val="24"/>
        </w:rPr>
        <w:t>тел./факс 212-47-51</w:t>
        <w:tab/>
        <w:t xml:space="preserve">                                    </w:t>
      </w:r>
    </w:p>
    <w:p>
      <w:pPr>
        <w:pStyle w:val="Normal"/>
        <w:spacing w:before="0" w:after="0"/>
        <w:ind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color w:val="000000"/>
          <w:w w:val="107"/>
          <w:sz w:val="24"/>
          <w:szCs w:val="24"/>
        </w:rPr>
        <w:t xml:space="preserve">В УФК по Пермскому краю                                </w:t>
      </w:r>
    </w:p>
    <w:p>
      <w:pPr>
        <w:pStyle w:val="Normal"/>
        <w:spacing w:before="0" w:after="0"/>
        <w:ind w:hanging="0"/>
        <w:rPr>
          <w:color w:val="000000"/>
          <w:w w:val="107"/>
          <w:sz w:val="24"/>
          <w:szCs w:val="24"/>
        </w:rPr>
      </w:pPr>
      <w:r>
        <w:rPr>
          <w:color w:val="000000"/>
          <w:w w:val="107"/>
          <w:sz w:val="24"/>
          <w:szCs w:val="24"/>
        </w:rPr>
        <w:t xml:space="preserve">(ДФ г. Перми, МКУ                                             </w:t>
      </w:r>
    </w:p>
    <w:p>
      <w:pPr>
        <w:pStyle w:val="Normal"/>
        <w:spacing w:before="0" w:after="0"/>
        <w:ind w:hanging="0"/>
        <w:rPr>
          <w:color w:val="000000"/>
          <w:w w:val="107"/>
          <w:sz w:val="24"/>
          <w:szCs w:val="24"/>
        </w:rPr>
      </w:pPr>
      <w:r>
        <w:rPr>
          <w:color w:val="000000"/>
          <w:w w:val="107"/>
          <w:sz w:val="24"/>
          <w:szCs w:val="24"/>
        </w:rPr>
        <w:t xml:space="preserve">«ПермДДД» л/сч № 02945018892)                     </w:t>
      </w:r>
    </w:p>
    <w:p>
      <w:pPr>
        <w:pStyle w:val="Normal"/>
        <w:spacing w:before="0" w:after="0"/>
        <w:ind w:hanging="0"/>
        <w:rPr>
          <w:color w:val="000000"/>
          <w:w w:val="107"/>
          <w:sz w:val="24"/>
          <w:szCs w:val="24"/>
        </w:rPr>
      </w:pPr>
      <w:r>
        <w:rPr>
          <w:color w:val="000000"/>
          <w:w w:val="107"/>
          <w:sz w:val="24"/>
          <w:szCs w:val="24"/>
        </w:rPr>
        <w:t xml:space="preserve">Р/счет  40204810300000000006                           </w:t>
      </w:r>
    </w:p>
    <w:p>
      <w:pPr>
        <w:pStyle w:val="Normal"/>
        <w:spacing w:before="0" w:after="0"/>
        <w:ind w:hanging="0"/>
        <w:rPr>
          <w:color w:val="000000"/>
          <w:w w:val="107"/>
          <w:sz w:val="24"/>
          <w:szCs w:val="24"/>
        </w:rPr>
      </w:pPr>
      <w:r>
        <w:rPr>
          <w:color w:val="000000"/>
          <w:w w:val="107"/>
          <w:sz w:val="24"/>
          <w:szCs w:val="24"/>
        </w:rPr>
        <w:t xml:space="preserve">в ГРКЦ ГУ Банка России                                     </w:t>
      </w:r>
    </w:p>
    <w:p>
      <w:pPr>
        <w:pStyle w:val="Normal"/>
        <w:spacing w:before="0" w:after="0"/>
        <w:ind w:hanging="0"/>
        <w:rPr>
          <w:color w:val="000000"/>
          <w:w w:val="107"/>
          <w:sz w:val="24"/>
          <w:szCs w:val="24"/>
        </w:rPr>
      </w:pPr>
      <w:r>
        <w:rPr>
          <w:color w:val="000000"/>
          <w:w w:val="107"/>
          <w:sz w:val="24"/>
          <w:szCs w:val="24"/>
        </w:rPr>
        <w:t xml:space="preserve">по Пермскому краю г. Пермь </w:t>
      </w:r>
    </w:p>
    <w:p>
      <w:pPr>
        <w:pStyle w:val="Normal"/>
        <w:spacing w:before="0" w:after="0"/>
        <w:ind w:hanging="0"/>
        <w:rPr>
          <w:color w:val="000000"/>
          <w:w w:val="107"/>
          <w:sz w:val="24"/>
          <w:szCs w:val="24"/>
        </w:rPr>
      </w:pPr>
      <w:r>
        <w:rPr>
          <w:color w:val="000000"/>
          <w:w w:val="107"/>
          <w:sz w:val="24"/>
          <w:szCs w:val="24"/>
        </w:rPr>
        <w:t xml:space="preserve">ИНН 5906107231, КПП 590201001, </w:t>
      </w:r>
    </w:p>
    <w:p>
      <w:pPr>
        <w:pStyle w:val="Normal"/>
        <w:spacing w:before="0" w:after="0"/>
        <w:ind w:hanging="0"/>
        <w:rPr>
          <w:color w:val="000000"/>
          <w:w w:val="107"/>
          <w:sz w:val="24"/>
          <w:szCs w:val="24"/>
        </w:rPr>
      </w:pPr>
      <w:r>
        <w:rPr>
          <w:color w:val="000000"/>
          <w:w w:val="107"/>
          <w:sz w:val="24"/>
          <w:szCs w:val="24"/>
        </w:rPr>
        <w:t>БИК 045773001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jc w:val="center"/>
        <w:rPr>
          <w:rFonts w:eastAsia="Times New Roman"/>
          <w:b/>
          <w:b/>
          <w:bCs/>
          <w:color w:val="000000"/>
          <w:w w:val="107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w w:val="107"/>
          <w:sz w:val="24"/>
          <w:szCs w:val="24"/>
          <w:lang w:val="en-US" w:eastAsia="en-US"/>
        </w:rPr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274" w:hRule="atLeast"/>
        </w:trPr>
        <w:tc>
          <w:tcPr>
            <w:tcW w:w="4930" w:type="dxa"/>
            <w:tcBorders/>
          </w:tcPr>
          <w:p>
            <w:pPr>
              <w:pStyle w:val="Normal"/>
              <w:spacing w:before="0" w:after="0"/>
              <w:ind w:right="-2285" w:hanging="0"/>
              <w:rPr/>
            </w:pPr>
            <w:r>
              <w:rPr>
                <w:rFonts w:eastAsia="Times New Roman"/>
                <w:color w:val="000000"/>
                <w:w w:val="107"/>
                <w:sz w:val="24"/>
                <w:szCs w:val="24"/>
                <w:lang w:eastAsia="ru-RU"/>
              </w:rPr>
              <w:t>_________________ /М.Л. Кис/</w:t>
            </w:r>
          </w:p>
          <w:p>
            <w:pPr>
              <w:pStyle w:val="Normal"/>
              <w:spacing w:before="0" w:after="0"/>
              <w:ind w:hanging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pacing w:before="0" w:after="0"/>
              <w:ind w:hanging="0"/>
              <w:jc w:val="both"/>
              <w:rPr>
                <w:rFonts w:eastAsia="Times New Roman"/>
                <w:color w:val="000000"/>
                <w:w w:val="107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                     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_________________/ </w:t>
            </w:r>
            <w:r>
              <w:rPr>
                <w:rFonts w:eastAsia="Times New Roman"/>
                <w:color w:val="000000"/>
                <w:sz w:val="22"/>
                <w:lang w:eastAsia="ru-RU"/>
              </w:rPr>
              <w:t xml:space="preserve">              /</w:t>
            </w:r>
          </w:p>
          <w:p>
            <w:pPr>
              <w:pStyle w:val="Normal"/>
              <w:tabs>
                <w:tab w:val="clear" w:pos="709"/>
                <w:tab w:val="left" w:pos="2835" w:leader="none"/>
              </w:tabs>
              <w:spacing w:before="0" w:after="0"/>
              <w:ind w:hanging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                      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м.п.</w:t>
            </w:r>
          </w:p>
        </w:tc>
      </w:tr>
    </w:tbl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hanging="0"/>
        <w:rPr>
          <w:rFonts w:eastAsia="Times New Roman"/>
          <w:sz w:val="22"/>
          <w:szCs w:val="20"/>
          <w:lang w:eastAsia="ru-RU"/>
        </w:rPr>
      </w:pPr>
      <w:r>
        <w:rPr>
          <w:rFonts w:eastAsia="Times New Roman"/>
          <w:sz w:val="22"/>
          <w:szCs w:val="20"/>
          <w:lang w:eastAsia="ru-RU"/>
        </w:rPr>
      </w:r>
    </w:p>
    <w:sectPr>
      <w:footerReference w:type="default" r:id="rId3"/>
      <w:type w:val="nextPage"/>
      <w:pgSz w:w="11906" w:h="16838"/>
      <w:pgMar w:left="1134" w:right="850" w:gutter="0" w:header="0" w:top="568" w:footer="708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6</w:t>
    </w:r>
    <w:r>
      <w:rPr>
        <w:sz w:val="22"/>
      </w:rPr>
      <w:fldChar w:fldCharType="end"/>
    </w:r>
  </w:p>
  <w:p>
    <w:pPr>
      <w:pStyle w:val="Footer"/>
      <w:rPr/>
    </w:pPr>
    <w:r>
      <w:rPr>
        <w:sz w:val="20"/>
      </w:rPr>
      <w:t>Заказчик _______________/М.Л. Кис/</w:t>
    </w:r>
    <w:r>
      <w:rPr>
        <w:sz w:val="20"/>
        <w:lang w:val="ru-RU"/>
      </w:rPr>
      <w:tab/>
      <w:tab/>
    </w:r>
    <w:r>
      <w:rPr>
        <w:sz w:val="20"/>
      </w:rPr>
      <w:t>Подрядчик _______________/____________/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115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09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98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136" w:hanging="1800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5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09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98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136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09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98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136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ind w:firstLine="709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Calibri" w:cs="Times New Roman"/>
      <w:sz w:val="28"/>
    </w:rPr>
  </w:style>
  <w:style w:type="character" w:styleId="Style15">
    <w:name w:val="Верхний колонтитул Знак"/>
    <w:qFormat/>
    <w:rPr>
      <w:rFonts w:ascii="Times New Roman" w:hAnsi="Times New Roman" w:eastAsia="Calibri" w:cs="Times New Roman"/>
      <w:sz w:val="28"/>
    </w:rPr>
  </w:style>
  <w:style w:type="character" w:styleId="Style16">
    <w:name w:val="Нижний колонтитул Знак"/>
    <w:qFormat/>
    <w:rPr>
      <w:rFonts w:ascii="Times New Roman" w:hAnsi="Times New Roman" w:eastAsia="Calibri" w:cs="Times New Roman"/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Абзац списка2"/>
    <w:basedOn w:val="Normal"/>
    <w:qFormat/>
    <w:pPr>
      <w:spacing w:before="0" w:after="0"/>
      <w:ind w:left="708" w:hanging="0"/>
    </w:pPr>
    <w:rPr>
      <w:sz w:val="24"/>
      <w:szCs w:val="24"/>
    </w:rPr>
  </w:style>
  <w:style w:type="paragraph" w:styleId="3">
    <w:name w:val="Абзац списка3"/>
    <w:basedOn w:val="Normal"/>
    <w:qFormat/>
    <w:pPr>
      <w:spacing w:before="0" w:after="0"/>
      <w:ind w:left="708" w:hanging="0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60" w:after="120"/>
    </w:pPr>
    <w:rPr>
      <w:szCs w:val="20"/>
      <w:lang w:val="en-US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  <w:ind w:hanging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before="0" w:after="0"/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before="0" w:after="0"/>
    </w:pPr>
    <w:rPr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C371860530C19F0D29FD2E9D4A730214A12D819C3F6838E90C4967452BE79EBF0984A45FC81EDA4RCu2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0T07:29:00Z</dcterms:created>
  <dc:creator>kshirinkina</dc:creator>
  <dc:description/>
  <cp:keywords/>
  <dc:language>en-US</dc:language>
  <cp:lastModifiedBy>kshirinkina</cp:lastModifiedBy>
  <cp:lastPrinted>2012-11-19T10:17:00Z</cp:lastPrinted>
  <dcterms:modified xsi:type="dcterms:W3CDTF">2013-11-11T05:45:00Z</dcterms:modified>
  <cp:revision>12</cp:revision>
  <dc:subject/>
  <dc:title/>
</cp:coreProperties>
</file>