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65 от «11» ноября 2013 года</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о проведении открытого аукциона в электронной форме </w:t>
      </w:r>
      <w:r>
        <w:rPr>
          <w:rFonts w:cs="Times New Roman" w:ascii="Times New Roman" w:hAnsi="Times New Roman"/>
          <w:color w:val="000000"/>
          <w:sz w:val="24"/>
          <w:szCs w:val="24"/>
        </w:rPr>
        <w:t xml:space="preserve">на право заключить муниципальный контракт на </w:t>
      </w:r>
      <w:r>
        <w:rPr>
          <w:rFonts w:cs="Times New Roman" w:ascii="Times New Roman" w:hAnsi="Times New Roman"/>
          <w:sz w:val="24"/>
          <w:szCs w:val="24"/>
        </w:rPr>
        <w:t>выполнение работ по изменению дислокации ПТИК «Одиссей», входящего в состав комплекса технических средств видеонаблюдения и управления дорожным движе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изменению дислокации ПТИК «Одиссей», входящего в состав комплекса технических средств видеонаблюдения и управления дорожным движением.</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1134" w:leader="none"/>
              </w:tabs>
              <w:spacing w:before="0" w:after="0"/>
              <w:ind w:left="0" w:hanging="0"/>
              <w:contextualSpacing/>
              <w:jc w:val="both"/>
              <w:rPr/>
            </w:pPr>
            <w:r>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ные работы:</w:t>
            </w:r>
          </w:p>
          <w:p>
            <w:pPr>
              <w:pStyle w:val="Normal"/>
              <w:spacing w:lineRule="auto" w:line="240" w:before="0" w:after="0"/>
              <w:jc w:val="both"/>
              <w:rPr/>
            </w:pPr>
            <w:r>
              <w:rPr>
                <w:rFonts w:eastAsia="Times New Roman" w:cs="Times New Roman" w:ascii="Times New Roman" w:hAnsi="Times New Roman"/>
                <w:sz w:val="24"/>
                <w:szCs w:val="24"/>
                <w:lang w:eastAsia="ru-RU"/>
              </w:rPr>
              <w:t>- перекресток ул. Ленина – ул. Сибирск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ые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ок ул. Сибирская от ул. Ленина до ул. Сибирской, 15.</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821 252 руб. 10 коп. (Восемьсот двадцать одна тысяча двести пятьдесят два рубля 1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цены является 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19»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22» ноя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25» ноябр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изменению дислокации ПТИК «Одиссей», входящего в состав комплекса технических средств видеонаблюдения и управления дорожным движением</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64"/>
        <w:gridCol w:w="81"/>
        <w:gridCol w:w="52"/>
        <w:gridCol w:w="81"/>
        <w:gridCol w:w="8008"/>
      </w:tblGrid>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изменению дислокации ПТИК «Одиссей», входящего в состав комплекса технических средств видеонаблюдения и управления дорожным движением.</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821 252 руб. 10 коп. (Восемьсот двадцать одна тысяча двести пятьдесят два рубля 10 копеек)</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цены является Приложение № 2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1134" w:leader="none"/>
              </w:tabs>
              <w:spacing w:before="0" w:after="0"/>
              <w:ind w:left="0" w:hanging="0"/>
              <w:contextualSpacing/>
              <w:jc w:val="both"/>
              <w:rPr/>
            </w:pPr>
            <w:r>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е показатели не установлены.</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ные работы:</w:t>
            </w:r>
          </w:p>
          <w:p>
            <w:pPr>
              <w:pStyle w:val="Normal"/>
              <w:spacing w:lineRule="auto" w:line="240" w:before="0" w:after="0"/>
              <w:jc w:val="both"/>
              <w:rPr/>
            </w:pPr>
            <w:r>
              <w:rPr>
                <w:rFonts w:eastAsia="Times New Roman" w:cs="Times New Roman" w:ascii="Times New Roman" w:hAnsi="Times New Roman"/>
                <w:sz w:val="24"/>
                <w:szCs w:val="24"/>
                <w:lang w:eastAsia="ru-RU"/>
              </w:rPr>
              <w:t>- перекресток ул. Ленина – ул. Сибирск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ые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ок ул. Сибирская от ул. Ленина до ул. Сибирской, 15.</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ло выполнения работ – со дня подписания муниципального контракта</w:t>
            </w:r>
          </w:p>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lang w:eastAsia="ru-RU"/>
              </w:rPr>
              <w:t>Окончание выполнения работ –  не позднее 20.12.2013 года.</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ом устанавливаются гарантийный срок на выполненные работы – 12 месяцев с момента подписания Заказчиком акта о приемке 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Пяти) календарных дней со дня получения соответствующего требования Заказчика и акта обнаружения дефектов и недостатков, составленного Заказчиком.</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ли счета-фактуры с учетом примененных Заказчиком и подлежащих удержанию штрафов и неустое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ы, выполненные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замечаний и недостатков, выявленных Заказчиком в ходе приемки рабо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выполненных работ осуществляется путем безналичного перечисления денежных средств на расчетный счет Подрядчика в течение 10 (десяти) дней после подписания Сторонами акта приемки выполненных работ и предоставления Заказчику счета или счета-фактуры (при наличии). Оплата по контракту третьим лицам не допуск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ы, выполненные с отклонениями от  требований нормативно-правовых актов, техничского задания и иных исходных данных или иными недостатками не подлежат оплате Заказчиком до устранения Подрядчиком замечаний и недостатков, выявленных Заказчиком в ходе приемки работ.</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оимость работ входят в том числе расходы на транспортировку оборудования, демонтаж, монтаж, приобретение необходимых вспомогательных материалов и комплектующих, расходы на подключение, настройку технических и программных средств, расходы, связанные получением с необходимых согласований технической документации и производимых работ, подключением к сети энергоснабжения, уплата налогов, сборов и другие расходы, связанные с выполнением работ.</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r>
      <w:tr>
        <w:trPr/>
        <w:tc>
          <w:tcPr>
            <w:tcW w:w="10632"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sz w:val="24"/>
                <w:szCs w:val="24"/>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41 062 руб. 60 коп. (Сорок одна тысяча шестьдесят два рубля 60 копеек)</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время окончания срока подачи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19»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кончания срока рассмотрения первых частей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22» ноября 2013 года</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25» ноября 2013 года</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
                <w:sz w:val="24"/>
                <w:szCs w:val="24"/>
                <w:highlight w:val="yellow"/>
                <w:lang w:eastAsia="ru-RU"/>
              </w:rPr>
              <w:tab/>
            </w:r>
            <w:r>
              <w:rPr>
                <w:rFonts w:eastAsia="Times New Roman" w:cs="Times New Roman" w:ascii="Times New Roman" w:hAnsi="Times New Roman"/>
                <w:b/>
                <w:sz w:val="24"/>
                <w:szCs w:val="24"/>
                <w:lang w:eastAsia="ru-RU"/>
              </w:rPr>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246 375  руб. 63 коп. (Двести сорок шесть тысяч триста семьдесят пять рублей 63 копейки)</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ab/>
                    <w:t xml:space="preserve"> 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11.11.2013</w:t>
                    <w:br/>
                    <w:t>№ 0856300000213000065,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11.11.2013</w:t>
                    <w:br/>
                    <w:t xml:space="preserve"> № 0856300000213000065,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993" w:footer="2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z w:val="24"/>
      <w:szCs w:val="24"/>
    </w:rPr>
  </w:style>
  <w:style w:type="character" w:styleId="WW8Num12z2">
    <w:name w:val="WW8Num12z2"/>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6z0">
    <w:name w:val="WW8Num16z0"/>
    <w:qFormat/>
    <w:rPr>
      <w:rFonts w:eastAsia="Times New Roman"/>
    </w:rPr>
  </w:style>
  <w:style w:type="character" w:styleId="WW8Num17z0">
    <w:name w:val="WW8Num17z0"/>
    <w:qFormat/>
    <w:rPr/>
  </w:style>
  <w:style w:type="character" w:styleId="WW8Num19z2">
    <w:name w:val="WW8Num19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7-30T19:01:00Z</cp:lastPrinted>
  <dcterms:modified xsi:type="dcterms:W3CDTF">2013-11-11T10:08:00Z</dcterms:modified>
  <cp:revision>57</cp:revision>
  <dc:subject/>
  <dc:title/>
</cp:coreProperties>
</file>