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962"/>
        <w:gridCol w:w="3827"/>
      </w:tblGrid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акупаемого това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поставляемому товару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>Сухая  адаптированная молочная смесь для вскармливания недоношенных детей  с низким весом  тела с рождения  до года.</w:t>
            </w:r>
          </w:p>
        </w:tc>
      </w:tr>
      <w:tr>
        <w:trPr>
          <w:trHeight w:val="32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енный и качественный  состав в100 мл  готового к употреблению  продукта 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к, 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-2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урин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-5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р, общее содержание, 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5-4,1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еводы, г, в т.ч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-7,7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ктоза,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-4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етическая ценность, ккал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еральные вещества, в т.ч.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-86,6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ор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-47,5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-1,3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к, м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0,9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д, мк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-17,5</w:t>
            </w:r>
          </w:p>
        </w:tc>
      </w:tr>
      <w:tr>
        <w:trPr>
          <w:trHeight w:val="17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амины и витаминоподобные вещества: ретинол (А), токоферол (Е), кальциферол (Д), витамин К, тиамин (В1), рибофлавин (В2), пантотеновая кислота, пиридоксин (В6), фолиевая кислота, цианкобаламин (В12), ниацин (РР), аскорбиновая кислота(С), инозитол, биотин, холин, L-карнити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лярность, мОсм/кг, не более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jc w:val="center"/>
              <w:rPr/>
            </w:pPr>
            <w:r>
              <w:rPr/>
              <w:t>1 килограмма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раст детей, для которых предназначен данный продукт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0 мес. до 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 момент поставки товара срок годности товара должен быть не менее 70% от срока реализации продукции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35:00Z</dcterms:created>
  <dc:creator/>
  <dc:description/>
  <cp:keywords/>
  <dc:language>en-US</dc:language>
  <cp:lastModifiedBy/>
  <dcterms:modified xsi:type="dcterms:W3CDTF">2013-11-13T04:37:00Z</dcterms:modified>
  <cp:revision>1</cp:revision>
  <dc:subject/>
  <dc:title/>
</cp:coreProperties>
</file>