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открытом аукцион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бследов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ятиэтажного жилого дома, расположенного по адрес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Пермь, ул. Петропавловская, 14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4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лож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обследов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токол заседания по чрезвычайным ситуациям при администрации ленинского района г. Перми от 18.10.2013 № 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партамент жилищно-коммунального хозяйства администрации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бследов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ятиэтажный жилой дом 1934 года постройки, фундаменты – ленточные, бутовые, стены - шлакоблочные, частично выполнены из кирпича, перекрытия - деревян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обследов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технического состояния строительных конструкций с выдачей технического заключения о целесообразности проведения капитального ремонта или реконструкции зд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следованию подлежат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основания и фундаменты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) стены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) перекрытия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) балконы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) грунты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) крыш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езультатах обследования указать степень аварийности строительных конструкций или возможность реконструкции зд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ачала и окончания производства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0 календарных дней с даты подписания муниципального контрак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ально-инструментальное обследование, результаты инженерно-геодезических и инженерно-геологических изысканий  согласовать с МКУ «Управление строительства города Перми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рганизацию вскрытий конструкций и производство этих работ, а также заделку вскрытых мест производит подрядчик. При вскрытии строительных конструкций приглашать представителя Заказчик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 началом производства работ по обследованию необходимо предоставить на согласование в МКУ «Управление строительством города Перми» смету на выполнение данного вида рабо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е согласования сметы на выполнение обследовательских работ с МКУ «Управление строительством города Перми» данную смету утвердить в департаменте ЖКХ г. Пер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ультаты обследования и инженерных изысканий выдать в 5-ти экземплярах на бумажном носителе  и электронный вариант в формате PDF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 необходимости на результаты инженерно-геодезических и инженерно-геологических изысканий,  детально-инструментального обследования получить заключение госэкспертизы Пермского края. (Сроки экспертизы дополнительно согласовать с Заказчиком, стоимость госэкспертизы оплачивается Заказчиком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30:00Z</dcterms:created>
  <dc:creator>Даша</dc:creator>
  <dc:description/>
  <cp:keywords/>
  <dc:language>en-US</dc:language>
  <cp:lastModifiedBy>user</cp:lastModifiedBy>
  <cp:lastPrinted>2013-11-13T11:47:00Z</cp:lastPrinted>
  <dcterms:modified xsi:type="dcterms:W3CDTF">2013-11-13T05:47:00Z</dcterms:modified>
  <cp:revision>15</cp:revision>
  <dc:subject/>
  <dc:title/>
</cp:coreProperties>
</file>