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редакции №2 от 13.11.201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о изменение в извещение на основании решения заказчика от 13.11.2013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57913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устройству остановочной площадки, изготовлению (приобретению) автопавильона и его установке на остановочный пункт общественного транспорта «ул. Вагонная» по направлению в город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dit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нчаров Игорь Владими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устройству остановочной площадки, изготовлению (приобретению) автопавильона и его установке на остановочный пункт общественного транспорта «ул. Вагонная» по направлению в город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 08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обустройства остановочной площадки и установки автопавильона указано Заказчиком в техническом задании (Приложение №1 к документации об открытом аукционе в электронной форм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ий срок выполнения работ: начало выполнения работ – день заключения настоящего контракта, окончание выполнения работ - не позднее 15 декабря 2013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454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90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450101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1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1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10:00Z</dcterms:created>
  <dc:creator>nzas</dc:creator>
  <dc:description/>
  <cp:keywords/>
  <dc:language>en-US</dc:language>
  <cp:lastModifiedBy>nzas</cp:lastModifiedBy>
  <dcterms:modified xsi:type="dcterms:W3CDTF">2013-11-13T11:10:00Z</dcterms:modified>
  <cp:revision>3</cp:revision>
  <dc:subject/>
  <dc:title/>
</cp:coreProperties>
</file>