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работ по текущему ремонту остановочных пунктов </w:t>
      </w:r>
    </w:p>
    <w:p>
      <w:pPr>
        <w:pStyle w:val="Normal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устриального района города Перми</w:t>
      </w:r>
    </w:p>
    <w:p>
      <w:pPr>
        <w:pStyle w:val="Normal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Срок выполнения работ: </w:t>
      </w:r>
      <w:r>
        <w:rPr>
          <w:rFonts w:cs="Times New Roman" w:ascii="Times New Roman" w:hAnsi="Times New Roman"/>
        </w:rPr>
        <w:t>с даты заключения контракта по 20.12.2013 г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выполняемых рабо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монт остановочных пунк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Установка стенок из поликарбоната монолитного толщиной 2 мм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60 м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Установка стенок из профилированного листа  окрашенного в синий цвет (марка С 20)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4,5м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на профиля соединительного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161 п.м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покрытия из досок для лавки (толщиной не менее 0,032 м.)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 8 п.м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краска лавки за два раза лаком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4 м²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выполнения рабо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изводства работ подрядная организация обязана получить задание с указанием конкретного места выполнения работ.</w:t>
      </w:r>
    </w:p>
    <w:p>
      <w:pPr>
        <w:pStyle w:val="Style17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6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7"/>
        <w:ind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место выполнения работ определяет заказчик исходя из перечня остановочных пунктов Индустриального района, находящихся на содержании заказчика, в том числе:</w:t>
      </w:r>
    </w:p>
    <w:p>
      <w:pPr>
        <w:pStyle w:val="Style17"/>
        <w:ind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тановочных пунктов Индустриального района города Пер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96"/>
        <w:gridCol w:w="1276"/>
        <w:gridCol w:w="4218"/>
        <w:gridCol w:w="170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улицы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новк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4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таханов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Чайковско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оветской Арм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Дворец им. Ю.Гагарина"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9 М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Одоевско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К.Леонова"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Д.Давыд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Иппод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оветской Арм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Троллейбусное кольцо м. №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озна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9 М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Больничный город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Космонавта Леон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Дениса Давыд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Школа 10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порткомплекс                   им. Сухаре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Одоевско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Левченк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ивк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Декабристов просп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Ера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Авиагород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Рощ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Школа № 3"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Авиаучилищ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Аэропорт Бахар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.Декабр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р. Декабрис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МЖ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В.Засули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Ир.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о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Нагорн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еолог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Беляе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Леон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ой Арм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оризо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Баум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дын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Чердын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Мастерск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А.Свиязе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еолог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Школа № 136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тахановская"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найпе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Баум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тьев Игнатов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Больничный город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ал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Качал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-Муллин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б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Верхние Мулл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Ключев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ервомай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Тепличный 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б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амовский тра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роходная № 9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Мичуринские са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роходная № 1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ергет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Автопар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итектора Свияз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оликлин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Микрорайон Нагорн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Лицей № 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о требовани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е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б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нергет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рязелечеб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мвайных остановочных пунктов Индустри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Пер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96"/>
        <w:gridCol w:w="1276"/>
        <w:gridCol w:w="3826"/>
        <w:gridCol w:w="1418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улицы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новк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4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Левченк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таханов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тахановское кольц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.Космонав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виязе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Школа№107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Ключев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Верхнемуллин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.Первомайск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Теплиц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Любимо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амовский трак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о требованию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ТЭЦ-9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ермнефтеоргсинтез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ЖБК-2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Ремстроймаш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Промбаз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Осенц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11-11T06:50:00Z</dcterms:modified>
  <cp:revision>42</cp:revision>
  <dc:subject/>
  <dc:title/>
</cp:coreProperties>
</file>