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/>
        <w:t>Извещение 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35630004681300006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работ по содержанию объектов озеленения общего пользования (временная установка и содержание санитарных объектов) на территории Индустриального района г. Перми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работ по содержанию объектов озеленения общего пользования (временная установка и содержание санитарных объектов) на территории Индустриального района г. Перми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 446,28</w:t>
              <w:br/>
              <w:t xml:space="preserve">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соответствии с муниципальным контрактом (Приложение № 1 к документаци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Пермь, Индустриальный район, сад имени Миндовского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21.12.2013 г. по 20.12.2015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922,3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844,62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расчетного сче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лицевого сче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ИК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.11.2013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.11.2013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.11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7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.11.2013 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00:00Z</dcterms:created>
  <dc:creator>опер4</dc:creator>
  <dc:description/>
  <cp:keywords/>
  <dc:language>en-US</dc:language>
  <cp:lastModifiedBy>опер4</cp:lastModifiedBy>
  <cp:lastPrinted>2013-11-12T10:02:00Z</cp:lastPrinted>
  <dcterms:modified xsi:type="dcterms:W3CDTF">2013-11-12T04:02:00Z</dcterms:modified>
  <cp:revision>2</cp:revision>
  <dc:subject/>
  <dc:title/>
</cp:coreProperties>
</file>