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в редакции №2 от 13.11.201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изменение в извещение на основании решения заказчика от 13.11.2013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300003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объектов озеленения общего пользования Мотовилихинского района г. Перми (1): - Бульвар Гагарина от ул. П.Лумумбы до ул.Старцева; - Газон по ул. Крупской от ул. П.Лумумбы, 7 до ул. Крупской, 68; - Газоны на Южной Дамбе; - Газоны по ул. А. Гайдара от ул.А.Гайдара, 8б до ул. А. Гайдара, 14 б; - Газон на транспортной развязке ул. Ушинского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ешкин Юрий Анатоль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объектов озеленения общего пользования Мотовилихинского района г. Перми (1): - Бульвар Гагарина от ул. П.Лумумбы до ул.Старцева; - Газон по ул. Крупской от ул. П.Лумумбы, 7 до ул. Крупской, 68; - Газоны на Южной Дамбе; - Газоны по ул. А. Гайдара от ул.А.Гайдара, 8б до ул. А. Гайдара, 14 б; - Газон на транспортной развязке ул. Ушинского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9 256,36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330 Озеленение, защитные и плодовые насажд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31"/>
              <w:gridCol w:w="1182"/>
              <w:gridCol w:w="2054"/>
            </w:tblGrid>
            <w:tr>
              <w:trPr/>
              <w:tc>
                <w:tcPr>
                  <w:tcW w:w="363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20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63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олнение работ по содержанию объектов озеленения общего пользования Мотовилихинского района г. Перми (1)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0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639 256,3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639 256,36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производства работ: 21 декабря 2013года. Окончание производства работ: 20 декабря 2015 го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1 962,8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5 888,4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,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,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11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1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11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1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5:08:00Z</dcterms:created>
  <dc:creator>svyatovec-ip</dc:creator>
  <dc:description/>
  <cp:keywords/>
  <dc:language>en-US</dc:language>
  <cp:lastModifiedBy>svyatovec-ip</cp:lastModifiedBy>
  <dcterms:modified xsi:type="dcterms:W3CDTF">2013-11-14T05:08:00Z</dcterms:modified>
  <cp:revision>2</cp:revision>
  <dc:subject/>
  <dc:title/>
</cp:coreProperties>
</file>