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/>
      </w:pPr>
      <w:r>
        <w:rPr>
          <w:sz w:val="24"/>
          <w:szCs w:val="24"/>
        </w:rPr>
        <w:t>к документации об открытом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4"/>
          <w:szCs w:val="24"/>
        </w:rPr>
        <w:t>аукционе в электронной фор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кретные показатели товаров, используемых при выполнении рабо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07"/>
        <w:gridCol w:w="2918"/>
        <w:gridCol w:w="3461"/>
        <w:gridCol w:w="4253"/>
      </w:tblGrid>
      <w:tr>
        <w:trPr>
          <w:trHeight w:val="15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товара, используемого при производстве работ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ебования к товарам, используемы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 производстве работ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кретные показатели, соответствующие значениям, установленным документацией об открытом аукционе в электронной форме (заполняется участником размещения заказ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варный знак (при его наличии, заполняется участником размещения заказа) предлагаемого для использования при производстве работ товара</w:t>
            </w:r>
          </w:p>
        </w:tc>
      </w:tr>
      <w:tr>
        <w:trPr>
          <w:trHeight w:val="18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Брусок для создания каркаса и укрытия хвойных пород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</w:tabs>
              <w:spacing w:lineRule="exact" w:line="240" w:before="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 xml:space="preserve">ГОСТ 2695-83 "Пиломатериалы лиственных пород. 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</w:tabs>
              <w:spacing w:lineRule="exact" w:line="240" w:before="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ГОСТ 8486-86 "Пиломатериалы хвойных пород. Технические условия",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</w:tabs>
              <w:spacing w:lineRule="exact" w:line="240" w:before="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ГОСТ 24454-80 "Пиломатериалы хвойных пород. Размеры"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иломатериалы хвойных либо лиственных пород с сечением 40х40 мм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66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олотно укрывное сельскохозяйственное для укрытия хвойных пор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ТУ 8397-002-55443925-2006 "Полотно укрывное сельскохозяйственное АГРОТЕКС"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hd w:fill="FFFFFF" w:val="clear"/>
              </w:rPr>
              <w:t>Поверхностная плотность 30±5 г/м2; цвет белый.</w:t>
            </w:r>
            <w:r>
              <w:rPr/>
              <w:t xml:space="preserve"> Полотно укрывное сельскохозяйственное "АГРОТЕКС"  или эквивалент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ода для полива растений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ОСТ 17.1.1.04-80 "</w:t>
            </w:r>
            <w:r>
              <w:rPr>
                <w:bCs/>
              </w:rPr>
              <w:t>Охрана природы. Гидросфера. Классификация подземных вод по целям водопользования"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анПиН 2.1.4.1074-01 "</w:t>
            </w:r>
            <w:r>
              <w:rPr>
                <w:bCs/>
              </w:rPr>
              <w:t>Питьевая вода. Гигиенические требованияк качеству воды централизованных систем питьевого водоснабжения.Контроль качества"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exact" w:line="240" w:before="0" w:after="0"/>
              <w:ind w:hanging="0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i w:val="false"/>
              </w:rPr>
              <w:t>Вода, пригодная для нужд сельского хозяйства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/>
              <w:t>Удобрения комплексные минеральные для подкормки растений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ГОСТ Р 51520-99 "Удобрения минеральные. Общие технические условия",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ТУ 113-08-569-98 "Диаммофоска марки Б"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"Диаммофоска"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или эквивалент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16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Рассада однолетних цветочных культур для устройства цветников из однолетних растений и для устройства цветников  вертикального озеленения.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ГОСТ 28852-90 "Рассада цветочных культур. Технические условия"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Рассада по качеству должна соответствовать требованиям, указанным в таблице п. 1.1.3. ГОСТ 28852-90 к 15 мая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4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/>
              <w:t>Эмаль ПФ-115 для покраски металлических элементов малых архитектурных форм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ГОСТ 6465-76 "Эмали ПФ-115. Технические условия"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Эмаль ПФ-115 высокоглянцевая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/>
              <w:t>Керамзитовый гравий (керамзит) для дренажа в чашах вертикального озеленения (устройство цветников вертикального озеленения)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ГОСТ 9757-90 "Гравий, щебень и песок искусственные пористые. Технические условия"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одопоглощение не менее 10%. Фракция 10-20 мм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лодородный грунт для устройства цветников вертикального озеленения ГОСТ 17.4.2.01-81 "Охрана природы. Почвы. Номенклатура показателей санитарного состояния" ТУ 0390-001-77952834-2007 "Плодородный грунт "Садовый универсальный"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лодородный грунт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"Садовый универсальный"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или эквивалент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32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aps/>
              </w:rPr>
            </w:pPr>
            <w:r>
              <w:rPr/>
              <w:t xml:space="preserve">Гидрогель для устройства цветников из однолетних растений и для устройства цветников  вертикального озеленения. </w:t>
            </w:r>
            <w:r>
              <w:rPr>
                <w:caps/>
              </w:rPr>
              <w:t>ТУ 2387-022-58665419-06 "</w:t>
            </w:r>
            <w:r>
              <w:rPr>
                <w:shd w:fill="FFFFFF" w:val="clear"/>
              </w:rPr>
              <w:t>Гидрогель "Кондиционер для почвы"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exact" w:line="240" w:before="0" w:after="0"/>
              <w:ind w:firstLine="34"/>
              <w:jc w:val="left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i w:val="false"/>
              </w:rPr>
              <w:t>Гидрогель «Кондиционер для почвы» или эквивалент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ар садовый для замазывания ран деревьев и кустарников при обрезке ветвей, механических повреждениях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ТУ 2387-012-02952213-96 "Вар садовый "Садовник"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ар садовый "Садовник"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или эквивалент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hd w:fill="FFFFFF" w:val="clear"/>
              </w:rPr>
              <w:t xml:space="preserve">Регулятор роста растений "Эпин" </w:t>
            </w:r>
            <w:r>
              <w:rPr/>
              <w:t>для устройства цветников из однолетних растений и для устройства цветников  вертикального озеленения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hd w:fill="FFFFFF" w:val="clear"/>
              </w:rPr>
              <w:t>ТУ 2387-002-18769652-06 "</w:t>
            </w:r>
            <w:r>
              <w:rPr/>
              <w:t>Регулятор роста растений "Эпин-Экстра"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Регулятор роста растений "Эпин-Экстра" или эквивалент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Защитное покрытие для обработки деревянных элементов малых архитектурных форм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hd w:fill="FFFFFF" w:val="clear"/>
              </w:rPr>
              <w:t>ТУ 2312-002-40898471-2005 "</w:t>
            </w:r>
            <w:r>
              <w:rPr/>
              <w:t>Защитно-декоративное покрытие для древесины "</w:t>
            </w:r>
            <w:r>
              <w:rPr>
                <w:shd w:fill="FFFFFF" w:val="clear"/>
              </w:rPr>
              <w:t>ПЕНЕТРЕКС-УНИВЕРСАЛ"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Защитно-декоративное покрытие для древесины "</w:t>
            </w:r>
            <w:r>
              <w:rPr>
                <w:sz w:val="24"/>
                <w:szCs w:val="24"/>
                <w:shd w:fill="FFFFFF" w:val="clear"/>
              </w:rPr>
              <w:t>ПЕНЕТРЕКС-УНИВЕРСАЛ</w:t>
            </w:r>
            <w:r>
              <w:rPr>
                <w:sz w:val="24"/>
                <w:szCs w:val="24"/>
              </w:rPr>
              <w:t xml:space="preserve">" </w:t>
            </w:r>
          </w:p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эквивалент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Молотковая эмаль марки МЛ-165 для покраски металлических элементов вертикального озеленения. 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ГОСТ 12034-77</w:t>
            </w:r>
            <w:r>
              <w:rPr>
                <w:shd w:fill="FFFFFF" w:val="clear"/>
                <w:vertAlign w:val="superscript"/>
              </w:rPr>
              <w:t>*</w:t>
            </w:r>
            <w:r>
              <w:rPr>
                <w:shd w:fill="FFFFFF" w:val="clear"/>
              </w:rPr>
              <w:t xml:space="preserve"> «Эмали марок МЛ-165, МЛ-165ПМ, МС-160. Технические условия» переиздание (февраль1997г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аль марки МЛ-165 или эквивалент.</w:t>
            </w:r>
            <w:bookmarkStart w:id="0" w:name="_GoBack"/>
            <w:bookmarkEnd w:id="0"/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Примечание:</w:t>
      </w:r>
      <w:r>
        <w:rPr>
          <w:sz w:val="24"/>
          <w:szCs w:val="24"/>
        </w:rPr>
        <w:t>колонки 4 и 5 таблицы заполняются участником размещения заказа самостоятельно при подаче заявки на участие в открытом аукционе в электронной форме, в соответствии с требованиями аукционной документации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248"/>
        </w:tabs>
        <w:ind w:left="1248" w:hanging="1248"/>
      </w:pPr>
      <w:rPr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Arial" w:cs="Times New Roman"/>
      <w:b/>
      <w:i/>
      <w:sz w:val="20"/>
      <w:szCs w:val="20"/>
    </w:rPr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33:00Z</dcterms:created>
  <dc:creator>loginova-alm</dc:creator>
  <dc:description/>
  <cp:keywords/>
  <dc:language>en-US</dc:language>
  <cp:lastModifiedBy>svyatovec-ip</cp:lastModifiedBy>
  <dcterms:modified xsi:type="dcterms:W3CDTF">2013-11-13T07:33:00Z</dcterms:modified>
  <cp:revision>2</cp:revision>
  <dc:subject/>
  <dc:title/>
</cp:coreProperties>
</file>